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8" w:firstLine="84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6"/>
          <w:sz w:val="26"/>
          <w:szCs w:val="26"/>
        </w:rPr>
        <w:t>Приказом прокурора Красноярского края</w:t>
      </w:r>
      <w:r>
        <w:rPr>
          <w:rFonts w:cs="Times New Roman" w:ascii="Times New Roman" w:hAnsi="Times New Roman"/>
          <w:bCs/>
          <w:color w:val="000000"/>
          <w:spacing w:val="-15"/>
          <w:sz w:val="26"/>
          <w:szCs w:val="26"/>
        </w:rPr>
        <w:t xml:space="preserve">  от 12.05.2012 № 190 утверждено Положение  </w:t>
      </w:r>
      <w:r>
        <w:rPr>
          <w:rFonts w:cs="Times New Roman" w:ascii="Times New Roman" w:hAnsi="Times New Roman"/>
          <w:sz w:val="26"/>
          <w:szCs w:val="26"/>
        </w:rPr>
        <w:t>об общественных помощниках прокуроров органов прокуратуры Красноярского края (далее по тексту Положение)</w:t>
      </w:r>
      <w:r>
        <w:rPr>
          <w:rFonts w:cs="Times New Roman" w:ascii="Times New Roman" w:hAnsi="Times New Roman"/>
          <w:bCs/>
          <w:color w:val="000000"/>
          <w:spacing w:val="-15"/>
          <w:sz w:val="26"/>
          <w:szCs w:val="26"/>
        </w:rPr>
        <w:t xml:space="preserve">, которым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устанавливается институт общественных помощников прокуроров, порядок их отбора, полномочий и организации их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09" w:leader="none"/>
        </w:tabs>
        <w:ind w:right="38" w:firstLine="840"/>
        <w:jc w:val="both"/>
        <w:rPr>
          <w:rFonts w:ascii="Times New Roman" w:hAnsi="Times New Roman" w:cs="Times New Roman"/>
          <w:color w:val="000000"/>
          <w:spacing w:val="-1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Институт общественных помощников введен в целях оказания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помощи прокурорам районных, межрайонных, городских, специализированных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прокуратур, прокурорам ЗАТО края при осуществлении надзора за исполнением законов, а также  для изучения  личных и профессиональных качеств кандидата для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зачисления в кадровый резер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09" w:leader="none"/>
        </w:tabs>
        <w:ind w:right="38" w:firstLine="840"/>
        <w:jc w:val="both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бщественными помощниками прокурора могут быть лица, имеющие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российское гражданство, достигшие совершеннолетия, имеющие юридическое образование либо являющиеся студентами старших курсов юридического факультета учреждения высшего профессионального образования с государственной аккредитацией, добровольн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ъявившие желание участвовать в работе органов прокуратуры н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общественных началах, положительно зарекомендовавшие себя по месту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ной работы (учебы), </w:t>
      </w:r>
      <w:r>
        <w:rPr>
          <w:rFonts w:cs="Times New Roman" w:ascii="Times New Roman" w:hAnsi="Times New Roman"/>
          <w:sz w:val="26"/>
          <w:szCs w:val="26"/>
        </w:rPr>
        <w:t>годные по состоянию здоровья, моральным и деловым качествам к осуществлению деятельности в качестве общественного помощника прокурора, н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влекавшиеся к уголовной или административной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ответственности. </w:t>
      </w:r>
      <w:r>
        <w:rPr>
          <w:rFonts w:cs="Times New Roman" w:ascii="Times New Roman" w:hAnsi="Times New Roman"/>
          <w:sz w:val="26"/>
          <w:szCs w:val="26"/>
        </w:rPr>
        <w:t>В зависимости от конкретных обстоятельств административного правонарушения данный факт может быть признан не являющимся препятствием для назначения лица общественным помощником прокурора или основанием для прекращения его полномочий. О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бщественный помощник является внештатным работником органо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прокуратуры и осуществляет свою деятельность на общественных началах н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безвозмездной основ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4" w:leader="none"/>
        </w:tabs>
        <w:spacing w:lineRule="exact" w:line="302"/>
        <w:ind w:right="38" w:firstLine="84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бщественный помощник обязан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в своей деятельности строго руководствоваться нормам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оложения,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д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йствовать только в пределах поручений прокурора в соответствии с законодательством Российской Федерации, приказами и указаниями Генерального прокурор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оссийской Федерации, прокурора края, о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казывать активное содействие деятельности органов прокуратур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4" w:leader="none"/>
        </w:tabs>
        <w:spacing w:lineRule="exact" w:line="302"/>
        <w:ind w:right="38" w:firstLine="84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Общественный помощник прокурора не должен допускать разглашения сведений, ставших известными ему в связи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 выполнением конкретных поручений прокурорского работника, использовать предоставленные полномочия в личных целя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38" w:leader="none"/>
        </w:tabs>
        <w:ind w:right="40" w:firstLine="8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активную работу и достигнутые результаты общественный помощник по рапорту горрайпрокуроров, прокуроров ЗАТО, специализированных прокуратур может быть поощрен прокурором Красноярского края мерами, не предусматривающими материальные затр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0" w:firstLine="8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бщественный помощник, положительно зарекомендовавший себя,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проявляющий интерес к совершенствованию своих правовых знаний, имеющи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ысшее юридическое образование и желающий в дальнейшем поступить н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лужбу в органы прокуратуры, может быть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зачислен в резерв кадров для работы в органах прокуратуры края.</w:t>
      </w:r>
    </w:p>
    <w:p>
      <w:pPr>
        <w:pStyle w:val="Normal"/>
        <w:shd w:fill="FFFFFF" w:val="clear"/>
        <w:tabs>
          <w:tab w:val="clear" w:pos="708"/>
          <w:tab w:val="left" w:pos="2342" w:leader="none"/>
        </w:tabs>
        <w:spacing w:lineRule="exact" w:line="298" w:before="5" w:after="0"/>
        <w:ind w:right="38" w:firstLine="84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шения вопроса о допуске лица к осуществлению деятельности общественного помощника прокурора г. Игарка, необходимо обращаться в прокуратуру г. Игарка по адресу: г. Игарка, 2 мкр., 8.</w:t>
      </w:r>
    </w:p>
    <w:p>
      <w:pPr>
        <w:pStyle w:val="Normal"/>
        <w:shd w:fill="FFFFFF" w:val="clear"/>
        <w:tabs>
          <w:tab w:val="clear" w:pos="708"/>
          <w:tab w:val="left" w:pos="2342" w:leader="none"/>
        </w:tabs>
        <w:spacing w:lineRule="exact" w:line="298" w:before="5" w:after="0"/>
        <w:ind w:right="38" w:hanging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42" w:leader="none"/>
        </w:tabs>
        <w:spacing w:lineRule="exact" w:line="298" w:before="5" w:after="0"/>
        <w:ind w:right="38" w:hanging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42" w:leader="none"/>
        </w:tabs>
        <w:spacing w:lineRule="exact" w:line="240"/>
        <w:ind w:right="40" w:hanging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окурор города</w:t>
      </w:r>
    </w:p>
    <w:p>
      <w:pPr>
        <w:pStyle w:val="Normal"/>
        <w:shd w:fill="FFFFFF" w:val="clear"/>
        <w:tabs>
          <w:tab w:val="clear" w:pos="708"/>
          <w:tab w:val="left" w:pos="2342" w:leader="none"/>
        </w:tabs>
        <w:spacing w:lineRule="exact" w:line="240"/>
        <w:ind w:right="40" w:hanging="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42" w:leader="none"/>
        </w:tabs>
        <w:spacing w:lineRule="exact" w:line="240"/>
        <w:ind w:right="4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юрист 1 класса</w:t>
        <w:tab/>
        <w:tab/>
        <w:tab/>
        <w:tab/>
        <w:tab/>
        <w:tab/>
        <w:tab/>
        <w:t xml:space="preserve">                        Н.Н. Кон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1:31:00Z</dcterms:created>
  <dc:creator>DemenishinaSA</dc:creator>
  <dc:description/>
  <cp:keywords/>
  <dc:language>en-US</dc:language>
  <cp:lastModifiedBy>Жила Анастасия Сергеевна</cp:lastModifiedBy>
  <cp:lastPrinted>2015-10-23T08:30:00Z</cp:lastPrinted>
  <dcterms:modified xsi:type="dcterms:W3CDTF">2015-10-27T05:11:00Z</dcterms:modified>
  <cp:revision>3</cp:revision>
  <dc:subject/>
  <dc:title>1</dc:title>
</cp:coreProperties>
</file>