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частую многие граждане при покупке товаров в магазинах, заказах услуг сталкиваются с обманом – будь то обмеривание, обвешивание, обсчет, либо иной обман потребителей. Однако за такое нерадивое отношение к потребителю предусмотрена административная ответственность в виде штрафа в размере от 10 000 руб. до 30 000 руб. для должностных лиц, от 20 000 руб. до 50 000 руб. для юридических лиц. Верхний предел штрафа увеличен благодаря внесенным изменениям в статью 14.7 КоАП РФ,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закон</w:t>
        </w:r>
      </w:hyperlink>
      <w:r>
        <w:rPr>
          <w:rFonts w:cs="Times New Roman" w:ascii="Times New Roman" w:hAnsi="Times New Roman"/>
          <w:sz w:val="26"/>
          <w:szCs w:val="26"/>
        </w:rPr>
        <w:t>ом от 31.12.2014 N 530-ФЗ (вступил в силу с 11.01.2015)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роме этого, данным законом введена часть 2 статьи 14.7, которой установлена ответственность за введение потребителей в заблуждение относительно потребительских свойств или качества товара (работы, услуги) при производстве товара в целях сбыта либо при реализации товара (работы, услуги), за исключением случаев, предусмотренных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частью 2 статьи 14.1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частью 1 статьи 14.3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оАП РФ, в виде штрафов в размере от 12 000 руб. до 20 000 руб. для должностных лиц, от 100 000 руб. до 500 000 руб. для юридических лиц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лагаю, что нецелесообразно обманывать потребителя, ведь небольшая экономия приведет к столь неблагоприятным последствиям – назначению немалого по размеру административного штрафа, а, наверное, самое главное, с точки зрения морали, - к дурной славе. 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аво потребителя на соответствующее обслуживание гарантировано государством. </w:t>
      </w:r>
    </w:p>
    <w:p>
      <w:pPr>
        <w:pStyle w:val="Normal"/>
        <w:spacing w:lineRule="auto" w:line="240" w:before="0" w:after="0"/>
        <w:ind w:firstLine="77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оме того, напоминаю субъектам предпринимательства о необходимости размещения на объектах торговли книги отзывов и предложений, которая должна предоставляться покупателю по его требованию; необходимости размещения вывески организации с указанием фирменного наименования организации, юридического адреса, режима работы, который должен фактически соответствовать установленному. Продавец обязан обеспечить наличие единообразных и четко оформленных ценников на реализуемые товары с указанием наименования товара, его сорта, цены за вес или единицу товара, подписи материально ответственного лица, даты оформления ценника. Развесные продовольственные товары передаются покупателю в упакованном виде без взимания за упаковку дополнительной платы. Обращаю внимание, что за нарушение указанных требований также предусмотрена административная ответственность в виде штрафов, поэтому стоит соблюдать установленные требования и помнить, что покупатель всегда прав.</w:t>
      </w:r>
    </w:p>
    <w:p>
      <w:pPr>
        <w:pStyle w:val="Normal"/>
        <w:spacing w:lineRule="auto" w:line="240" w:before="0" w:after="0"/>
        <w:ind w:firstLine="77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права потребителей регламентированы ст. 495 Гражданского кодекса РФ, Законом РФ от 07.02.1992 N 2300-1 "О защите прав потребителей", Постановлением Правительства РФ от 19.01.1998 N 55.</w:t>
      </w:r>
    </w:p>
    <w:p>
      <w:pPr>
        <w:pStyle w:val="Normal"/>
        <w:spacing w:lineRule="auto" w:line="240" w:before="0" w:after="0"/>
        <w:ind w:firstLine="77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. 1 ч. 2 ст. 28.3 КоАП РФ протоколы об административных правонарушениях, предусмотренных ст. 14.7 КоАП РФ по обращениям граждан вправе составлять должностные лица органов внутренних дел (полиции).</w:t>
      </w:r>
    </w:p>
    <w:p>
      <w:pPr>
        <w:pStyle w:val="Normal"/>
        <w:spacing w:lineRule="auto" w:line="240" w:before="0" w:after="0"/>
        <w:ind w:firstLine="77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ч. 1 ст. 23.49 КоАП РФ,  рассмотрение дел об административных правонарушениях, предусмотренных ст. 14.7 КоАП РФ, отнесено к компетенции  Федерального органа исполнительной власти, осуществляющего федеральный государственный надзор в области защиты прав потребителей «Роспотребнадзор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курор город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юрист 1 класса                                                                                             Н.Н. Кононов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320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Знак Знак1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cs="Times New Roman"/>
      <w:sz w:val="26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639C9BA37EF232CA5CED8EFF4F044A716829D726FA89C850CADE8897D9B0EB475590D8EA5309EEtAc7I" TargetMode="External"/><Relationship Id="rId3" Type="http://schemas.openxmlformats.org/officeDocument/2006/relationships/hyperlink" Target="consultantplus://offline/ref=B02C046623BD86B6299BA6E70E4C65EA29E07CD07946962B02E7624ADC573654862EE9E227DCE2g2I" TargetMode="External"/><Relationship Id="rId4" Type="http://schemas.openxmlformats.org/officeDocument/2006/relationships/hyperlink" Target="consultantplus://offline/ref=B02C046623BD86B6299BA6E70E4C65EA29E07CD07946962B02E7624ADC573654862EE9ED22EDg2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1:25:00Z</dcterms:created>
  <dc:creator>user</dc:creator>
  <dc:description/>
  <cp:keywords/>
  <dc:language>en-US</dc:language>
  <cp:lastModifiedBy>Жила Анастасия Сергеевна</cp:lastModifiedBy>
  <cp:lastPrinted>2015-10-20T14:05:00Z</cp:lastPrinted>
  <dcterms:modified xsi:type="dcterms:W3CDTF">2015-10-27T05:10:00Z</dcterms:modified>
  <cp:revision>3</cp:revision>
  <dc:subject/>
  <dc:title>Статья в Газету</dc:title>
</cp:coreProperties>
</file>