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tLeast" w:line="272" w:before="0" w:after="0"/>
        <w:ind w:right="23" w:hanging="0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                                                                                                                    О ПРИЕМЕ ПРЕДЛОЖЕНИЙ ПО КАНДИДАТУРАМ                                                                          ЧЛЕНОВ ИЗБИРАТЕЛЬНОЙ КОМИССИИ </w:t>
      </w:r>
    </w:p>
    <w:p>
      <w:pPr>
        <w:pStyle w:val="Western"/>
        <w:spacing w:lineRule="atLeast" w:line="272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РАВОМ  РЕШАЮЩЕГО ГОЛОСА В СОСТАВ ИЗБИРАТЕЛЬНОЙ КОМИССИИ</w:t>
      </w:r>
    </w:p>
    <w:p>
      <w:pPr>
        <w:pStyle w:val="Western"/>
        <w:spacing w:lineRule="atLeast" w:line="272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ЗЕРВ СОСТАВА ИЗБИРАТЕЛЬНОЙ КОМИССИИ)</w:t>
      </w:r>
    </w:p>
    <w:p>
      <w:pPr>
        <w:pStyle w:val="Western"/>
        <w:spacing w:lineRule="atLeast" w:line="272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МО п. СВЕТЛОГОРСК</w:t>
      </w:r>
    </w:p>
    <w:p>
      <w:pPr>
        <w:pStyle w:val="Western"/>
        <w:spacing w:lineRule="atLeast" w:line="272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-567" w:right="23" w:firstLine="567"/>
        <w:rPr/>
      </w:pPr>
      <w:r>
        <w:rPr>
          <w:sz w:val="28"/>
          <w:szCs w:val="28"/>
        </w:rPr>
        <w:t>Руководствуясь статьями 22, 24 Федерального закона от 12.03.2002 г. № 67-ФЗ о "Об основных гарантиях избирательных прав и права на участие в референдуме граждан Российской Федерации" Совет депутатов поселка Светлогорск Туруханского района объявляет прием предложений по кандидатурам для назначения 8 членов избирательной комиссии МО п. Светлогорск с правом решающего голоса (резерв избирательной комиссии).</w:t>
      </w:r>
    </w:p>
    <w:p>
      <w:pPr>
        <w:pStyle w:val="Western"/>
        <w:spacing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документов осуществляется со дня опубликования настоящего сообщения в газете «Светлогорский вестник» до 18.00 часов 10 декабря 2013г. по адресу: Туруханский район, п. Светлогорск, ул. Энергетиков, д. 15, Администрация поселка Светлогорск.</w:t>
      </w:r>
    </w:p>
    <w:p>
      <w:pPr>
        <w:pStyle w:val="Western"/>
        <w:spacing w:before="0" w:after="0"/>
        <w:ind w:left="-567" w:right="23" w:hanging="0"/>
        <w:rPr/>
      </w:pPr>
      <w:r>
        <w:rPr>
          <w:sz w:val="28"/>
          <w:szCs w:val="28"/>
        </w:rPr>
        <w:t>Контактное лицо: Секретарь советов депутатов поселка Светлогорск Туруханского района Ивина Наталья Анатольевна, рабочий телефон 8(3919) 359152.</w:t>
      </w:r>
    </w:p>
    <w:p>
      <w:pPr>
        <w:pStyle w:val="Western"/>
        <w:spacing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 xml:space="preserve">Время приема: </w:t>
      </w:r>
    </w:p>
    <w:p>
      <w:pPr>
        <w:pStyle w:val="Western"/>
        <w:spacing w:lineRule="auto" w:line="240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 xml:space="preserve">Понедельник, вторник, среда, четверг: с 15.00 до 18.00 часов; </w:t>
      </w:r>
    </w:p>
    <w:p>
      <w:pPr>
        <w:pStyle w:val="Western"/>
        <w:spacing w:lineRule="auto" w:line="240" w:before="0" w:after="0"/>
        <w:ind w:left="-567" w:right="23" w:hanging="0"/>
        <w:rPr/>
      </w:pPr>
      <w:r>
        <w:rPr>
          <w:sz w:val="28"/>
          <w:szCs w:val="28"/>
        </w:rPr>
        <w:t xml:space="preserve">Пятница: с 09.00. до 13.00 часов.                                                                                        </w:t>
      </w:r>
    </w:p>
    <w:p>
      <w:pPr>
        <w:pStyle w:val="Western"/>
        <w:spacing w:lineRule="atLeast" w:line="27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едание Совета депутатов по формированию избирательной комиссии МО п. Светлогорск состоится в 17.30 часов 13 декабря 2013 года по адресу: Туруханский район, п. Светлогорск, ул. Энергетиков, д. 15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>При внесении предложения по кандидатурам в состав избирательной комиссии МО п. Светлогорск (резерв избирательной комиссии)  необходимо предоставить: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>1. Для политических партий, общественных объединений, иных субъектов права внесения кандидатов в состав избирательной комиссии МО п. Светлогорск: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полномочного органа политической партии либо регионального отделения, иного структурного подразделения политической партии, о внесении предложения о кандидатурах в состав  избирательной  комиссии МО п. Светлогорск;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полномочного органа общественного объединения о внесении предложений о кандидатурах в состав избирательной комиссий МО п. Светлогорск;</w:t>
      </w:r>
    </w:p>
    <w:p>
      <w:pPr>
        <w:pStyle w:val="Western"/>
        <w:spacing w:lineRule="atLeast" w:line="27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собрания избирателей по месту жительства, работы, службы, учебы.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 МО п. Светлогорск (приложение №1);</w:t>
      </w:r>
    </w:p>
    <w:p>
      <w:pPr>
        <w:pStyle w:val="Western"/>
        <w:spacing w:lineRule="atLeast" w:line="272" w:before="0" w:after="0"/>
        <w:ind w:left="-567" w:right="23" w:hanging="0"/>
        <w:rPr/>
      </w:pPr>
      <w:r>
        <w:rPr>
          <w:sz w:val="28"/>
          <w:szCs w:val="28"/>
        </w:rPr>
        <w:t>3. Копия паспорта или документа, заменяющего паспорт гражданина Российской Федерации, кандидатура которого предложена в состав избирательной комиссии МО п. Светлогорск.</w:t>
      </w:r>
    </w:p>
    <w:p>
      <w:pPr>
        <w:pStyle w:val="Western"/>
        <w:spacing w:lineRule="atLeast" w:line="27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>4. Копия документа, подтверждающего сведения об основном месте работы или службы (трудовая книжка либо справка с места работы), а при отсутствии места работы - копия документа, подтверждающего сведения о роде занятий (пенсионер, безработный, учащийся, домохозяйка, временно не работающий).</w:t>
      </w:r>
    </w:p>
    <w:p>
      <w:pPr>
        <w:pStyle w:val="Western"/>
        <w:spacing w:lineRule="atLeast" w:line="27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>5. Две фотографии размером 3 х 4 см (без уголка).</w:t>
      </w:r>
    </w:p>
    <w:p>
      <w:pPr>
        <w:pStyle w:val="Western"/>
        <w:spacing w:lineRule="atLeast" w:line="27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32" w:before="0" w:after="0"/>
        <w:ind w:left="-567" w:right="23" w:hanging="0"/>
        <w:rPr>
          <w:sz w:val="28"/>
          <w:szCs w:val="28"/>
        </w:rPr>
      </w:pPr>
      <w:r>
        <w:rPr>
          <w:sz w:val="28"/>
          <w:szCs w:val="28"/>
        </w:rPr>
        <w:t>Совет депутатов поселка Светлогорск Туруханского района</w:t>
      </w:r>
    </w:p>
    <w:p>
      <w:pPr>
        <w:pStyle w:val="Western"/>
        <w:spacing w:lineRule="atLeast" w:line="232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</w:t>
      </w:r>
    </w:p>
    <w:p>
      <w:pPr>
        <w:pStyle w:val="Western"/>
        <w:spacing w:lineRule="atLeast" w:line="232" w:before="0" w:after="0"/>
        <w:ind w:right="23" w:hanging="0"/>
        <w:jc w:val="right"/>
        <w:rPr/>
      </w:pPr>
      <w:r>
        <w:rPr>
          <w:sz w:val="24"/>
          <w:szCs w:val="24"/>
        </w:rPr>
        <w:t>ФОРМА ПИСЬМЕННОГО СОГЛАСИЯ ГРАЖДАНИНА  РФ НА ЕГО НАЗНАЧЕНИЕ                                                                           ЧЛЕНОМ  ИЗБИРАТЕЛЬНОЙ КОМИССИИ С ПРАВОМ                                                         РЕШАЮЩЕГО ГОЛОСА (ЗАЧИСЛЕНИЯ ЕГО В РЕЗЕРВ)</w:t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СТАВ ИЗБИРАТЕЛЬНОЙ КОМИССИИ                                 </w:t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п. СВЕТЛОГОРСК, НА ОБРАБОТКУ ЕГО ПЕРСОНАЛЬНЫХ ДАННЫХ</w:t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232" w:before="0" w:after="0"/>
        <w:ind w:right="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В 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ИК)</w:t>
      </w:r>
    </w:p>
    <w:p>
      <w:pPr>
        <w:pStyle w:val="Normal"/>
        <w:jc w:val="center"/>
        <w:rPr/>
      </w:pPr>
      <w:r>
        <w:rPr/>
        <w:t>от гражданина Российской Федерации 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/>
      </w:pPr>
      <w:r>
        <w:rPr/>
        <w:t>предложенного 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субъекта права внесения предлож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  назначения   членом    избирательной комиссии, зачисления 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зерв составов комисси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аю   согласие  на  предложение  моей  кандидатуры  для  назначения  члено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бирательной комиссии с правом решающего голоса избирательног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______________________       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                                   (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 соответствии со статьей 9 Федерального закона от 27 июля 2006 года 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52-ФЗ  "О  персональных  данных"  и  в целях реализации законодательства 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ласти   избирательного   права   и   процесса   в   части   осущест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бирательными  комиссиями субъектов Российской Федераци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и  внесении  предложения 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значении  меня  членом    избирательной  комисси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 автоматизированную, а также  без  использования  средств  автоматиз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работку   моих   персональных   данных,  а  именно  совершение  действий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едусмотренных  пунктом  3 части первой статьи 3 Федерального закона от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юля 2006 года N 152-ФЗ "О персональных данных"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стоящее  согласие  действует  со  дня  его подписания до дня отзыва 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исьменной форм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______________________     _________________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>
          <w:sz w:val="16"/>
          <w:szCs w:val="16"/>
        </w:rPr>
        <w:t>(подпись)                                          (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  положениями Федерального закона "Об основных гарантиях избирательн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ав и права на участие в референдуме граждан Российской Федерации", Законов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Красноярского края, регулирующими деятельность членов избирательных комиссий, ознакомлен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тверждаю, что я не подпадаю под ограничения, установленные пунктом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атьи  29  Федерального закона "Об основных гарантиях избирательных прав 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ава на участие в референдуме граждан Российской Федерации"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О себе сообщаю следующие свед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ата рождения "_____" "_____________" 19__ г. Место рождения __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ею гражданство Российской Федерации, вид документа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аспорт (серия и номер, дата выдачи) или документ, заменяющ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аспорт граждани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есто работы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</w:t>
      </w:r>
      <w:r>
        <w:rPr/>
        <w:t>(</w:t>
      </w:r>
      <w:r>
        <w:rPr>
          <w:sz w:val="20"/>
          <w:szCs w:val="20"/>
        </w:rPr>
        <w:t>наименование основного места работы или службы, должность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их отсутствии - род занятий, является ли государственным либ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муниципальным служащим, указываютс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наличии опыта работы в избирательных комиссиях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ование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уровень образования, специальность, квалификация в соответствии с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сведения об образовании и(или) квалифик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 указываются (при наличии) сведения о юридическом образован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 ученой степени в области пра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дрес места жительства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чтовый индекс, наименование субъекта Россий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sz w:val="20"/>
          <w:szCs w:val="20"/>
        </w:rPr>
        <w:t>Федерации, район, город, иной населенный пункт, улица, номер дом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корпус, кварти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лефон 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омер телефона с кодом города, номер мобильного телеф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______________________      _____________________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подпись)         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______________________     _________________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(подпись)          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82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tLeast" w:line="278" w:before="1440" w:after="238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09:00Z</dcterms:created>
  <dc:creator>*</dc:creator>
  <dc:description/>
  <cp:keywords/>
  <dc:language>en-US</dc:language>
  <cp:lastModifiedBy>Ивина</cp:lastModifiedBy>
  <cp:lastPrinted>2013-11-08T09:44:00Z</cp:lastPrinted>
  <dcterms:modified xsi:type="dcterms:W3CDTF">2013-11-20T08:48:00Z</dcterms:modified>
  <cp:revision>5</cp:revision>
  <dc:subject/>
  <dc:title>ИНФОРМАЦИОННОЕ СООБЩЕНИЕ                                                                                                                                О ПРИЕМЕ ПРЕДЛОЖЕНИЙ ПО КАНДИДАТУРАМ                                                                  </dc:title>
</cp:coreProperties>
</file>