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55499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 СВЕТЛОГОРСКОГО СЕЛЬСОВЕТ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УРУХ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Светлогорск</w:t>
      </w:r>
    </w:p>
    <w:p>
      <w:pPr>
        <w:pStyle w:val="Normal"/>
        <w:rPr/>
      </w:pPr>
      <w:r>
        <w:rPr>
          <w:sz w:val="28"/>
          <w:szCs w:val="28"/>
          <w:lang w:val="ru-RU"/>
        </w:rPr>
        <w:t>25.10.2016                                                                                                             № 83 – П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постановление  администрации посёлка Светлогорск Туруханского района Красноярского края от 11.11.2013г. № 43-П «Об утверждении муниципальной программы «Развитие дополнительного образования и молодежной политики на территории посёлка Светлогорск»»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остановлением администрации посёлка Светлогорск от 14.10.2013г. № 39-ПП «Об утверждении Порядка принятия решений о разработке муниципальных программ муниципального образования посёлок Светлогорск, их формировании и реализации», руководствуясь статьями 19, 22 Устава Светлогорского сельсовета Туруханского района Красноярского края   ПОСТАНОВЛЯЮ: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постановление администрации посёлка Светлогорск Туруханского района Красноярского края </w:t>
      </w:r>
      <w:r>
        <w:rPr>
          <w:color w:val="000000"/>
          <w:sz w:val="28"/>
          <w:szCs w:val="28"/>
          <w:lang w:val="ru-RU"/>
        </w:rPr>
        <w:t xml:space="preserve">от 11.11.2013г. № 43-П </w:t>
      </w:r>
      <w:r>
        <w:rPr>
          <w:sz w:val="28"/>
          <w:szCs w:val="28"/>
          <w:lang w:val="ru-RU"/>
        </w:rPr>
        <w:t>«Об утверждении муниципальной программы «Развитие дополнительного образования и молодежной политики на территории посёлка Светлогорск»» следующие изменения: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аспорте муниципальной программы «Этапы  и сроки  реализации муниципальной программы» 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 и сроки 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4-2019 год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 этап  - 2014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 этап – 2015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II этап – 2016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IVэтап – 2017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V этап – 2018 год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VI этап – 2019 год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 xml:space="preserve">1.2. в Паспорте муниципальной программы «Информация по ресурсному обеспечению программы, в том числе в разбивке по источникам финансирования по годам реализации программы» </w:t>
      </w:r>
      <w:r>
        <w:rPr/>
        <w:t xml:space="preserve"> 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за счет средств местного бюджета составляет 26176,36 тыс.руб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– 3961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– 3944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4351,84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4639,84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4639,84 тыс.руб.;</w:t>
            </w:r>
            <w:r>
              <w:rPr>
                <w:color w:val="FF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4639,84 тыс.руб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60" w:after="0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.п. 3.3. п. 3 «Сроки реализации подпрограммы» подпрограммы 1. «Дополнительное образование на территории посёлка Светлогорск», подпрограммы 2. «Молодежная политика» слова «2014-2018 годы» заменить словами «2014-2019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4. в Паспорте подпрограммы «Дополнительное образование на территории посёлка Светлогорск» «Сроки реализации подпрограммы» слова «2014-2018 годы» заменить словами «2014-2019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 xml:space="preserve">1.5. в Паспорте подпрограммы «Дополнительное образование на территории посёлка Светлогорск» </w:t>
      </w:r>
      <w:r>
        <w:rPr/>
        <w:t>«Объемы и источники финансирования подпрограммы»  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за счет средств местного бюджета составляет 24305,0 тыс.руб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года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– 3334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– 3655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4113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4401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– 4401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4401,0 тыс.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6.  в п. 2 «Сроки исполнения подпрограммы» изложить в новой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«Сроки исполнения подпрограммы: 2014-2019 год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 xml:space="preserve">I </w:t>
      </w:r>
      <w:r>
        <w:rPr>
          <w:sz w:val="28"/>
          <w:szCs w:val="28"/>
          <w:lang w:val="ru-RU"/>
        </w:rPr>
        <w:t>этап  - 2014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тап – 2015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этап – 2016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этап – 2017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этап – 2018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I этап – 2019 год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7. в Паспорте подпрограммы «Молодежная политика» «Сроки реализации подпрограммы» слова «2014-2018 годы» заменить словами «2014-2019 год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8. в П</w:t>
      </w:r>
      <w:r>
        <w:rPr/>
        <w:t>аспорте подпрограммы «Молодежная политика» «Объемы и источники финансирования подпрограммы»  изложить в новой редакции: 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за счет средств местного бюджета составляет 1871,36 тыс.руб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том числе по годам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– 627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год  - 289,0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– 238,84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– 238,84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2018 год – 238,84 тыс.руб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" w:leader="none"/>
                <w:tab w:val="left" w:pos="720" w:leader="none"/>
              </w:tabs>
              <w:spacing w:before="6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– 238,84 тыс.руб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1.9. в п. 2 «Сроки исполнения подпрограммы» изложить в новой реда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«Сроки исполнения подпрограммы: 2014-2019 год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 xml:space="preserve">I </w:t>
      </w:r>
      <w:r>
        <w:rPr>
          <w:sz w:val="28"/>
          <w:szCs w:val="28"/>
          <w:lang w:val="ru-RU"/>
        </w:rPr>
        <w:t>этап  –  2014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этап – 2015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" w:leader="none"/>
          <w:tab w:val="left" w:pos="720" w:leader="none"/>
        </w:tabs>
        <w:spacing w:before="60" w:after="0"/>
        <w:ind w:left="0" w:firstLine="720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этап – 2016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этап – 2017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этап – 2018 год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/>
      </w:pPr>
      <w:r>
        <w:rPr>
          <w:sz w:val="28"/>
          <w:szCs w:val="28"/>
          <w:lang w:val="ru-RU"/>
        </w:rPr>
        <w:t>VI этап – 2019 год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before="60" w:after="0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я № 1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 к Паспорту муниципальной программы изложить в новой редакции, согласно приложениям № 1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Постановление  в газете «Светлогорский вестник» и на сайте администрации Светлогорского сельсовета (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adminsve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остановление вступает в силу с 01 января 2017 года, но не ранее дня, следующего за днем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ветлогорского сельсовета                                                           А.К. Кришталюк</w:t>
      </w:r>
    </w:p>
    <w:p>
      <w:pPr>
        <w:pStyle w:val="Normal"/>
        <w:rPr>
          <w:sz w:val="28"/>
          <w:szCs w:val="28"/>
          <w:lang w:val="ru-RU" w:bidi="ml"/>
        </w:rPr>
      </w:pPr>
      <w:r>
        <w:rPr>
          <w:sz w:val="28"/>
          <w:szCs w:val="28"/>
          <w:lang w:val="ru-RU" w:bidi="ml"/>
        </w:rPr>
      </w:r>
    </w:p>
    <w:sectPr>
      <w:type w:val="nextPage"/>
      <w:pgSz w:w="11906" w:h="16838"/>
      <w:pgMar w:left="720" w:right="720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lang w:val="ru-RU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ins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7:22:00Z</dcterms:created>
  <dc:creator>Игнатова</dc:creator>
  <dc:description/>
  <cp:keywords/>
  <dc:language>en-US</dc:language>
  <cp:lastModifiedBy>Проданова Наталья Николаевна</cp:lastModifiedBy>
  <cp:lastPrinted>2016-11-09T14:24:00Z</cp:lastPrinted>
  <dcterms:modified xsi:type="dcterms:W3CDTF">2016-11-09T07:24:00Z</dcterms:modified>
  <cp:revision>82</cp:revision>
  <dc:subject/>
  <dc:title> </dc:title>
</cp:coreProperties>
</file>