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54990" cy="66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Я  СВЕТЛОГОРСКОГО СЕЛЬСОВЕТА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УРУХ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 Светлогорск</w:t>
      </w:r>
    </w:p>
    <w:p>
      <w:pPr>
        <w:pStyle w:val="Normal"/>
        <w:rPr/>
      </w:pPr>
      <w:r>
        <w:rPr>
          <w:sz w:val="28"/>
          <w:szCs w:val="28"/>
          <w:lang w:val="ru-RU"/>
        </w:rPr>
        <w:t>25.10.2016                                                                                                               № 82 –П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 внесении изменений в постановление  администрации посёлка Светлогорск Туруханского района Красноярского края от 11.11.2013г. № 44-П «Об утверждении муниципальной программы «Развитие культуры на территории посёлка Светлогорск»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 постановлением администрации посёлка Светлогорск от 14.10.2013г. № 39-ПП «Об утверждении Порядка принятия решений о разработке муниципальных программ муниципального образования посёлок Светлогорск, их формировании и реализации», руководствуясь статьями 19, 22 Устава Светлогорского сельсовета Туруханского района Красноярского края   ПОСТАНОВЛЯЮ: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постановление администрации посёлка Светлогорск Туруханского района Красноярского края от 11.11.2013г. № 44-П «Об утверждении муниципальной программы «Развитие культуры на территории посёлка Светлогорск»» следующие изменения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аспорте муниципальной программы «Этапы  и сроки  реализации муниципальной программы» изложить в новой редакции: «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Этапы и сроки  реализаци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4-2018 годы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 этап  - 2014 год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I этап – 2015 год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II этап – 2016 год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IV этап – 2017 год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V этап – 2018 год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VI этап – 2019 год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аспорте муниципальной программы «Информация по ресурсному обеспечению программы, в том числе в разбивке по источникам финансирования по годам реализации программы»  изложить в новой редакции: «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финансирования за счет средств поселкового бюджета составляет 61398,495 тыс.руб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по годам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 – 10500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 – 9174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 – 13318,945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 – 9602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– 9402,0 тыс.руб.;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– 9402,0 тыс.руб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. 3 «Сроки реализации подпрограммы» подпрограммы 1. «Культура на территории посёлка Светлогорск», подпрограммы 2. «Библиотечное обслуживание», слова «2014-2018 годы» заменить словами «2014-2019 годы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1.4. в Паспорте подпрограммы «Культура на территории посёлка Светлогорск» «Сроки реализации подпрограммы» слова «2014-2018 годы» заменить словами «2014-2019 годы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1.5</w:t>
      </w:r>
      <w:r>
        <w:rPr/>
        <w:t>. в Паспорте подпрограммы «Культура на территории посёлка Светлогорск» «Объемы и источники финансирования подпрограммы»  изложить в новой редакции: «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ъемы и источники финансирования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финансирования за счет средств поселкового бюджета составляет 54908,945 тыс.руб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по годам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 – 9263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 – 7906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 – 12144,945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 – 8665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– 8465,0 тыс.руб.;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– 8465,0 тыс.руб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1.6. в п. 2 «Сроки исполнения подпрограммы» изложить в новой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«Сроки исполнения подпрограммы: 2014-2019 год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" w:leader="none"/>
          <w:tab w:val="left" w:pos="720" w:leader="none"/>
        </w:tabs>
        <w:spacing w:before="60" w:after="0"/>
        <w:ind w:left="0" w:firstLine="720"/>
        <w:jc w:val="both"/>
        <w:rPr/>
      </w:pPr>
      <w:r>
        <w:rPr>
          <w:sz w:val="28"/>
          <w:szCs w:val="28"/>
        </w:rPr>
        <w:t xml:space="preserve">I </w:t>
      </w:r>
      <w:r>
        <w:rPr>
          <w:sz w:val="28"/>
          <w:szCs w:val="28"/>
          <w:lang w:val="ru-RU"/>
        </w:rPr>
        <w:t>этап  - 2014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" w:leader="none"/>
          <w:tab w:val="left" w:pos="720" w:leader="none"/>
        </w:tabs>
        <w:spacing w:before="60" w:after="0"/>
        <w:ind w:left="0" w:firstLine="720"/>
        <w:jc w:val="both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этап – 2015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" w:leader="none"/>
          <w:tab w:val="left" w:pos="720" w:leader="none"/>
        </w:tabs>
        <w:spacing w:before="60" w:after="0"/>
        <w:ind w:left="0" w:firstLine="720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этап – 2016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этап – 2017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этап – 2018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VI этап – 2019 год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1.7. в Паспорте подпрограммы «Библиотечное обслуживание» «сроки реализации подпрограммы» слова «2014-2018 годы» заменить словами «2014-2019 годы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в Паспорте подпрограммы «Библиотечное обслуживание» «Объемы и источники финансирования подпрограммы»  изложить в новой редакции: «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ы и источники финансирования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финансирования за счет средств поселкового бюджета составляет 6490,0 тыс.руб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по годам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 – 1237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 – 1268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 – 1174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 – 937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– 937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– 937,0 тыс.руб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1.9. в п. 2 «Сроки исполнения подпрограммы» изложить в новой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«Сроки исполнения подпрограммы: 2014-2019 год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" w:leader="none"/>
          <w:tab w:val="left" w:pos="720" w:leader="none"/>
        </w:tabs>
        <w:spacing w:before="60" w:after="0"/>
        <w:ind w:left="0" w:firstLine="720"/>
        <w:jc w:val="both"/>
        <w:rPr/>
      </w:pPr>
      <w:r>
        <w:rPr>
          <w:sz w:val="28"/>
          <w:szCs w:val="28"/>
        </w:rPr>
        <w:t xml:space="preserve">I </w:t>
      </w:r>
      <w:r>
        <w:rPr>
          <w:sz w:val="28"/>
          <w:szCs w:val="28"/>
          <w:lang w:val="ru-RU"/>
        </w:rPr>
        <w:t>этап  - 2014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" w:leader="none"/>
          <w:tab w:val="left" w:pos="720" w:leader="none"/>
        </w:tabs>
        <w:spacing w:before="60" w:after="0"/>
        <w:ind w:left="0" w:firstLine="720"/>
        <w:jc w:val="both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этап – 2015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" w:leader="none"/>
          <w:tab w:val="left" w:pos="720" w:leader="none"/>
        </w:tabs>
        <w:spacing w:before="60" w:after="0"/>
        <w:ind w:left="0" w:firstLine="720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этап – 2016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этап – 2017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этап – 2018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VI этап – 2019 год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приложения № 1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 к Паспорту муниципальной программы изложить в новой редакции, согласно приложениям № 1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Постановление  в газете «Светлогорский вестник» и на сайте администрации Светлогорского сельсовета (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insve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Постановление вступает в силу с 01 января 2017 года, но не ранее дня, следующего за днем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ветлогорского сельсовета                                                           А.К. Кришталюк</w:t>
      </w:r>
    </w:p>
    <w:p>
      <w:pPr>
        <w:pStyle w:val="Normal"/>
        <w:keepNext w:val="true"/>
        <w:rPr>
          <w:sz w:val="28"/>
          <w:szCs w:val="28"/>
          <w:lang w:val="ru-RU" w:bidi="ml"/>
        </w:rPr>
      </w:pPr>
      <w:r>
        <w:rPr>
          <w:sz w:val="28"/>
          <w:szCs w:val="28"/>
          <w:lang w:val="ru-RU" w:bidi="ml"/>
        </w:rPr>
      </w:r>
    </w:p>
    <w:sectPr>
      <w:type w:val="nextPage"/>
      <w:pgSz w:w="11906" w:h="16838"/>
      <w:pgMar w:left="720" w:right="720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lang w:val="ru-RU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ins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7:22:00Z</dcterms:created>
  <dc:creator>Игнатова</dc:creator>
  <dc:description/>
  <cp:keywords/>
  <dc:language>en-US</dc:language>
  <cp:lastModifiedBy>Проданова Наталья Николаевна</cp:lastModifiedBy>
  <cp:lastPrinted>2016-11-09T14:09:00Z</cp:lastPrinted>
  <dcterms:modified xsi:type="dcterms:W3CDTF">2016-11-09T07:12:00Z</dcterms:modified>
  <cp:revision>77</cp:revision>
  <dc:subject/>
  <dc:title> </dc:title>
</cp:coreProperties>
</file>