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drawing>
          <wp:inline distT="0" distB="0" distL="0" distR="0">
            <wp:extent cx="589915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/>
        <w:ind w:right="-215" w:hanging="88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АДМИНИСТРАЦИЯ  СВЕТЛОГОРСКОГО СЕЛЬСОВЕТА</w:t>
      </w:r>
    </w:p>
    <w:p>
      <w:pPr>
        <w:pStyle w:val="Normal"/>
        <w:spacing w:lineRule="auto" w:line="276"/>
        <w:ind w:right="-215" w:hanging="88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ТУРУХАНСКОГО РАЙОНА 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Светлогорск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504"/>
        <w:gridCol w:w="1701"/>
      </w:tblGrid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/>
              </w:rPr>
              <w:t>25.10.2016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81-П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постановление  администрации Светлогорского сельсовета Туруханского района Красноярского края от 29.10.2014г. № 45-П «</w:t>
      </w:r>
      <w:r>
        <w:rPr>
          <w:sz w:val="28"/>
          <w:szCs w:val="28"/>
          <w:lang w:val="ru-RU"/>
        </w:rPr>
        <w:t>Об утверждении муниципальной программы «Создание условий комфортной и безопасной среды проживания на территории посёлка Светлогорск»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становлением администрации посёлка Светлогорск от 14.10.2013г. № 39-ПП «Об утверждении Порядка принятия решений о разработке муниципальных программ муниципального образования посёлок Светлогорск, их формировании и реализации», руководствуясь статьями 19, 22 Устава Светлогорского сельсовета Туруханского района Красноярского края,   ПОСТАНОВЛЯ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  <w:lang w:val="ru-RU"/>
        </w:rPr>
        <w:t>Светлогорского сельсовета Туруханского района Красноярского края от 29.10.2014г. № 45-П «</w:t>
      </w:r>
      <w:r>
        <w:rPr>
          <w:sz w:val="28"/>
          <w:szCs w:val="28"/>
          <w:lang w:val="ru-RU"/>
        </w:rPr>
        <w:t>Об утверждении муниципальной программы «Создание условий комфортной и безопасной среды проживания на территории посёлка Светлогорск»</w:t>
      </w:r>
      <w:r>
        <w:rPr>
          <w:color w:val="000000"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>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1. в Паспорте муниципальной программы «Этапы и сроки реализации муниципальной 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2019 годы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 этап – 2015 год;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I этап – 2016 год;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7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8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V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2. в Паспорте муниципальной программы «Информация по ресурсному обеспечению муниципальной программы</w:t>
      </w:r>
      <w:r>
        <w:rPr/>
        <w:t>»  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муниципальной программы составляет: в 2015–2019 годах – 31955,794 тыс. рублей, за счет средства местного бюджета – 31955,794 тыс. 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   -  6815,0 тыс. руб.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  -  10125,014 тыс. руб.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  -  5933,9, тыс. руб.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  -  4633,9 тыс. руб.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  -  4447,9 тыс.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firstLine="705"/>
        <w:rPr/>
      </w:pPr>
      <w:r>
        <w:rPr>
          <w:sz w:val="28"/>
          <w:szCs w:val="28"/>
          <w:lang w:val="ru-RU"/>
        </w:rPr>
        <w:t xml:space="preserve">1.3. в Паспорте подпрограммы «Жилищно-коммунальное хозяйство»  «Сроки реализации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2019 годы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 этап – 2015 год;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I этап – 2016 год;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7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8 год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napToGrid w:val="false"/>
        <w:ind w:firstLine="705"/>
        <w:jc w:val="both"/>
        <w:rPr/>
      </w:pPr>
      <w:r>
        <w:rPr>
          <w:sz w:val="28"/>
          <w:szCs w:val="28"/>
          <w:lang w:val="ru-RU"/>
        </w:rPr>
        <w:t xml:space="preserve">1.4. в Паспорте подпрограммы «Жилищно-коммунальное хозяйство»  «Объемы и источники финансирования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составляет: в 2015–2019 годах –11728,0 тыс. рублей, за счет средства местного бюджета – 11728,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ru-RU"/>
              </w:rPr>
              <w:t>2015 год   -  2787,0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6 год   -  2671,0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7 год   -  2090,0 тыс. руб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  -  2090,0 тыс.руб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  -  2090,0 тыс. руб.</w:t>
            </w:r>
          </w:p>
        </w:tc>
      </w:tr>
    </w:tbl>
    <w:p>
      <w:pPr>
        <w:pStyle w:val="Normal"/>
        <w:snapToGrid w:val="false"/>
        <w:ind w:firstLine="705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5. в Паспорте подпрограммы «Благоустройство на территории поселка Светлогорск»  «Сроки реализации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2019 годы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 этап – 2015 год;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I этап – 2016 год;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7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8 год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napToGrid w:val="false"/>
        <w:ind w:firstLine="705"/>
        <w:jc w:val="both"/>
        <w:rPr/>
      </w:pPr>
      <w:r>
        <w:rPr>
          <w:sz w:val="28"/>
          <w:szCs w:val="28"/>
          <w:lang w:val="ru-RU"/>
        </w:rPr>
        <w:t xml:space="preserve">1.6. в Паспорте подпрограммы «Благоустройство на территории поселка Светлогорск»  «Объемы и источники финансирования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составляет: в 2015–2019 годах – 10028,794 тыс. рублей, за счет средства местного бюджета – 10028,794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ru-RU"/>
              </w:rPr>
              <w:t>2015 год   -  923,0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6 год   -  3403,314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7 год   -  1962,8 тыс. руб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  -  1962,8 тыс. руб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  -  1776,88 тыс. 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napToGrid w:val="false"/>
        <w:ind w:firstLine="705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7. в Паспорте подпрограммы «Дороги местного значения и транспортные услуги»  «Сроки реализации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 подпрограмм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5- 2019 годы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 этап – 2015 год;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II этап – 2016 год;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7 го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IV этап – 2018 год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snapToGrid w:val="false"/>
        <w:ind w:firstLine="705"/>
        <w:jc w:val="both"/>
        <w:rPr/>
      </w:pPr>
      <w:r>
        <w:rPr>
          <w:sz w:val="28"/>
          <w:szCs w:val="28"/>
          <w:lang w:val="ru-RU"/>
        </w:rPr>
        <w:t xml:space="preserve">1.8. в Паспорте подпрограммы «Дороги местного значения и транспортные услуги»  «Объемы и источники финансирования подпрограммы» </w:t>
      </w:r>
      <w:r>
        <w:rPr/>
        <w:t>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составляет: в 2015–2019 годах – 5552,100 тыс. рублей, за счет средства местного бюджета – 5552,100 тыс. рублей, в том чис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ru-RU"/>
              </w:rPr>
              <w:t>2015 год   -  3105,0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6 год   -  4050,7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7 год   -  1881,1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8 год   -  581,1 тыс. руб.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  -  581,1 тыс. 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я № 1, 2, 3  к Паспорту муниципальной программы изложить в новой редакции, согласно приложениям № 1, 2, 3  к настоящему Постановл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10. приложения № 1, 2 к Паспорту подпрограммы «Жилищно-коммунальное хозяйство» изложить в новой редакции, согласно приложениям № 4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 к настоящему Постановл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11. приложения № 1, 2 к Паспорту подпрограммы «Благоустройство на территории поселка Светлогорск» изложить в новой редакции, согласно приложениям № 6, 7 к настоящему Постановл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12. приложения № 1, 2, 3 к Паспорту подпрограммы «Дороги местного значения и транспортные услуги» изложить в новой редакции, согласно приложениям № 8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 в газете «Светлогорский вестник» и на сайте администрации Светлогорского сельсовета (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sve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ab/>
        <w:t>3. Постановление вступает в силу с 01 января 2017 года, но не ранее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ветлогорского сельсовета                                                         А.К. Кришталю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360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s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9:00Z</dcterms:created>
  <dc:creator>Игнатова</dc:creator>
  <dc:description/>
  <cp:keywords/>
  <dc:language>en-US</dc:language>
  <cp:lastModifiedBy>Проданова Наталья Николаевна</cp:lastModifiedBy>
  <cp:lastPrinted>2016-11-09T12:51:00Z</cp:lastPrinted>
  <dcterms:modified xsi:type="dcterms:W3CDTF">2016-11-09T05:51:00Z</dcterms:modified>
  <cp:revision>38</cp:revision>
  <dc:subject/>
  <dc:title> </dc:title>
</cp:coreProperties>
</file>