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5499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 СВЕТЛОГОРСКОГО СЕЛЬСОВЕТ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УРУХ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Светлогорск</w:t>
      </w:r>
    </w:p>
    <w:p>
      <w:pPr>
        <w:pStyle w:val="Normal"/>
        <w:rPr/>
      </w:pPr>
      <w:r>
        <w:rPr>
          <w:sz w:val="28"/>
          <w:szCs w:val="28"/>
          <w:lang w:val="ru-RU"/>
        </w:rPr>
        <w:t>25.10.2016                                                                                                                 № 80–П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постановление  администрации посёлка Светлогорск Туруханского района Красноярского края от 11.11.2013г. № 42-П «Об утверждении муниципальной программы «Развитие физической культуры и спорта на территори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сёлка Светлогорск»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остановлением администрации посёлка Светлогорск от 14.10.2013г. № 39-ПП «Об утверждении Порядка принятия решений о разработке муниципальных программ муниципального образования посёлок Светлогорск, их формировании и реализации», руководствуясь статьями 19, 22 Устава Светлогорского сельсовета Туруханского района Красноярского края,   ПОСТАНОВЛЯ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постановление администрации посёлка Светлогорск Туруханского района Красноярского края </w:t>
      </w:r>
      <w:r>
        <w:rPr>
          <w:color w:val="000000"/>
          <w:sz w:val="28"/>
          <w:szCs w:val="28"/>
          <w:lang w:val="ru-RU"/>
        </w:rPr>
        <w:t>от 11.11.2013г. № 42-П «Об утверждении муниципальной программы «Развитие физической культуры и спорта на территори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сёлка Светлогорск»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1.1. в Паспорте муниципальной программы «Этапы  и сроки  реализации Программы» </w:t>
      </w:r>
      <w:r>
        <w:rPr/>
        <w:t>изложить в новой редакции: «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19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Этапы  и сроки  реализ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 2019 годы, в том числ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 этап  - 2014 го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 этап – 2015 го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6 го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IV этап – 2017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V этап – 2018 год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1.2. в Паспорте муниципальной программы «Объемы и источники финансирования Программы» </w:t>
      </w:r>
      <w:r>
        <w:rPr/>
        <w:t xml:space="preserve"> изложить в новой редакции: «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щий объем финансирования Программы составляет в 2014 -2019 годах – 18716,95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4 год – 1574,0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5 год – 3376,0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6 год – 3571,45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7 год – 3398,5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8 год – 3398,5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19 год – 3398,50 тыс.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разделе 2 «Этапы и сроки выполнения программы» дополнить словами «Этап 6: 2019 год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я № 1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 к Паспорту муниципальной программы изложить в новой редакции, согласно приложениям № 1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 в газете «Светлогорский вестник» и на сайте администрации Светлогорского сельсовета (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sve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ab/>
        <w:t>3. Постановление вступает в силу с 01 января 2017 года, но не ранее дня, следующего за днем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ветлогорского сельсовета                                                         А.К. Кришталюк</w:t>
      </w:r>
    </w:p>
    <w:p>
      <w:pPr>
        <w:pStyle w:val="Normal"/>
        <w:rPr>
          <w:sz w:val="28"/>
          <w:szCs w:val="28"/>
          <w:lang w:val="ru-RU" w:bidi="ml"/>
        </w:rPr>
      </w:pPr>
      <w:r>
        <w:rPr>
          <w:sz w:val="28"/>
          <w:szCs w:val="28"/>
          <w:lang w:val="ru-RU" w:bidi="ml"/>
        </w:rPr>
      </w:r>
    </w:p>
    <w:sectPr>
      <w:type w:val="nextPage"/>
      <w:pgSz w:w="11906" w:h="16838"/>
      <w:pgMar w:left="720" w:right="720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lang w:val="ru-RU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s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2:00Z</dcterms:created>
  <dc:creator>Игнатова</dc:creator>
  <dc:description/>
  <cp:keywords/>
  <dc:language>en-US</dc:language>
  <cp:lastModifiedBy>Проданова Наталья Николаевна</cp:lastModifiedBy>
  <cp:lastPrinted>2016-11-09T12:36:00Z</cp:lastPrinted>
  <dcterms:modified xsi:type="dcterms:W3CDTF">2016-11-09T05:37:00Z</dcterms:modified>
  <cp:revision>88</cp:revision>
  <dc:subject/>
  <dc:title> </dc:title>
</cp:coreProperties>
</file>