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15 мая 2017 г. №14-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 утверждении отчета об исполнении бюджета Светлогорского сельсовета за 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ст. 28 Устава Светлогорского сельсовета Туруханского района Красноярского края, Светлогорский сельский Совет депутатов 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дить отчет об исполнении бюджета Светлогорского сельсовета за 2016 год, в том числе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полнение бюджета Светлогорского сельсовета по доходам в сумме 39046,987 тыс. рублей и расходам в сумме 39040,317 тыс. рубл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полнение бюджета Светлогорского сельсовета с профицитом в сумме 6,670 тыс.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Утвердить исполнение бюджета Светлогорского сельсовета за 2016 год со следующими показателями: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до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кодам классификации доходов бюджетов согласно приложению № 1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до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с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ведомственной структуре расходов согласно приложению № 3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с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источник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инансирования дефицита бюджета Светлогорского сельсов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источник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инансирования дефицита бюджета Светлогорского сельсов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Настоящее решение вступает в силу со дня официального опубликования в газете «Светлогорский вестни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46EF1027E8A8F2B8B07D1744A22F4A1ECFECB74BB5FA2C1F6CBDEADCA8D9AE29AA82F2876797F5C552269As4wFD" TargetMode="External"/><Relationship Id="rId3" Type="http://schemas.openxmlformats.org/officeDocument/2006/relationships/hyperlink" Target="consultantplus://offline/ref=2146EF1027E8A8F2B8B07D1744A22F4A1ECFECB74BB5FA2C1F6CBDEADCA8D9AE29AA82F2876797F5C5502297s4w3D" TargetMode="External"/><Relationship Id="rId4" Type="http://schemas.openxmlformats.org/officeDocument/2006/relationships/hyperlink" Target="consultantplus://offline/ref=2146EF1027E8A8F2B8B07D1744A22F4A1ECFECB74BB5FA2C1F6CBDEADCA8D9AE29AA82F2876797F5C55A2695s4wAD" TargetMode="External"/><Relationship Id="rId5" Type="http://schemas.openxmlformats.org/officeDocument/2006/relationships/hyperlink" Target="consultantplus://offline/ref=2146EF1027E8A8F2B8B07D1744A22F4A1ECFECB74BB5FA2C1F6CBDEADCA8D9AE29AA82F2876797F5C555229Bs4wCD" TargetMode="External"/><Relationship Id="rId6" Type="http://schemas.openxmlformats.org/officeDocument/2006/relationships/hyperlink" Target="consultantplus://offline/ref=2146EF1027E8A8F2B8B07D1744A22F4A1ECFECB74BB5FA2C1F6CBDEADCA8D9AE29AA82F2876797F5C5502197s4wFD" TargetMode="External"/><Relationship Id="rId7" Type="http://schemas.openxmlformats.org/officeDocument/2006/relationships/hyperlink" Target="consultantplus://offline/ref=2146EF1027E8A8F2B8B07D1744A22F4A1ECFECB74BB5FA2C1F6CBDEADCA8D9AE29AA82F2876797F5C5522490s4wF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6:00Z</dcterms:created>
  <dc:creator>Кришталюк Альбина Калимулловн</dc:creator>
  <dc:description/>
  <cp:keywords/>
  <dc:language>en-US</dc:language>
  <cp:lastModifiedBy>Проданова Наталья Николаевна</cp:lastModifiedBy>
  <cp:lastPrinted>2016-03-29T12:54:00Z</cp:lastPrinted>
  <dcterms:modified xsi:type="dcterms:W3CDTF">2017-05-16T09:04:00Z</dcterms:modified>
  <cp:revision>20</cp:revision>
  <dc:subject/>
  <dc:title>от 12 октября 2015 г</dc:title>
</cp:coreProperties>
</file>