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1 декабря 2016 г. №11-54 </w:t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бюджете Светлогорского сельсовета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7 год и на плановый период 2018-2019 год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0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0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 Российской Федерации, руководствуясь статьями 7, 60 Устава Светлогорского сельсовета Туруханского района Красноярского края, Светлогорский сельский Совет депутатов  </w:t>
      </w:r>
      <w:r>
        <w:rPr>
          <w:rFonts w:cs="Times New Roman" w:ascii="Times New Roman" w:hAnsi="Times New Roman"/>
          <w:bCs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основные характеристики бюджета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ветлогор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на 2017 год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 сумме  35669,355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 сумме  35810,255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дефицит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 сумме 140,900 тыс. рубле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 сумме 140,900 тыс. рублей согласно приложению № 1 к настоящему Решению.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8 год и на 2019 год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8 год в сумме  34263,633 тыс. рублей и на 2019 год в сумме  34739,945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8 год в сумме  34263,633 тыс. рублей, в том числе условно утвержденные расходы в сумме 900,000 тыс. рублей и на 2019 год в сумме 34739,945 тыс. рублей, в том числе условно утвержденные расходы в сумме 1800,00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дефицит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8 год в сумме  0,000 тыс. рублей и на 2019 год в сумме 0,000 тыс. рублей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8 год в сумме 0,000 тыс. рублей и на 2019 год в сумме  0,000 тыс. рублей согласно приложению № 1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Утвердить перечень главных администраторов до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и закрепленные за ними доходные источники согласно приложению № 2  к  настоящему 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Утвердить главных администраторов источников внутреннего финансирования  дефицита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и закрепленные за ними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№ 3  к  настоящему  Решению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5. Утвердить доходы бюджета </w:t>
      </w:r>
      <w:r>
        <w:rPr>
          <w:bCs/>
          <w:sz w:val="24"/>
          <w:szCs w:val="24"/>
        </w:rPr>
        <w:t>Светлогорского сельсовета</w:t>
      </w:r>
      <w:r>
        <w:rPr>
          <w:sz w:val="24"/>
          <w:szCs w:val="24"/>
        </w:rPr>
        <w:t xml:space="preserve"> на 2017 год согласно приложению  № 4 к настоящему Решению и на плановый период  2018 и 2019 годов согласно приложению № 5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Утвердить в пределах общего объема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>, установленного пунктами 1, 2 настоящего Реш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) распределение бюджетных ассигнований по разделам, подразделам, целевым статьям (муниципальным  программам 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7 год </w:t>
      </w:r>
      <w:r>
        <w:rPr>
          <w:rFonts w:cs="Times New Roman" w:ascii="Times New Roman" w:hAnsi="Times New Roman"/>
          <w:bCs/>
          <w:sz w:val="24"/>
          <w:szCs w:val="24"/>
        </w:rPr>
        <w:t>согласно приложению № 6 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распределение бюджетных ассигнований по разделам, подразделам, целевым статьям (муниципальным  программам 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плановый период 2018-2019 годов согласно приложению № 7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распределение бюджетных ассигнований по целевым статьям (муниципальным  программам 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7 год согласно приложению № 8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распределение бюджетных ассигнований по целевым статьям (муниципальным  программам 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плановый период 2018-2019 годов согласно приложению № 9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ведомственную структуру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 2017 год согласно приложению № 10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ведомственную структуру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плановый период 2018-2019 годов  согласно приложению № 11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Утвердить общий объем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исполнение публичных нормативных обязательств Светлогорского сельсовета  на 2017 год в сумме 0,0 тыс. рублей, на 2018 год в сумме 0,0 тыс. рублей и на 2019 год в сумме 0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Установить, что администрация Светлогорского сельсовета вправе в ходе исполнения настоящего Решения вносить изменения в бюджетную роспись доходов и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7 год и плановый период 2018-2019 годов 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сумму доходов, дополнительно полученных от платных услуг, оказываемых 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ях образования, переименования, реорганизации, ликвидации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случаях переименования, реорганизации, ликвидации, создания муниципальных казен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в случае перераспределения бюджетных ассигнований в пределах общего объема расходов, предусмотренных бюджету 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 виде субсидий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случае получения субвенций, иных межбюджетных трансфертов и безвозмездных поступлений от физических и юридических лиц, имеющих целевое назначение, сверх объемов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муниципального образования Светлогорский сельсовет, после внесения изменений в указанную программу в установленном порядке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17 года, которые направляются на финансирование расходов данных учреждений в соответствии с бюджетной сметой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азмеры денежного вознаграждения лиц, замещающих муниципальные должности, размеры должностных окладов по должностям муниципальной службы, проиндексированные в 2009, 2011, 2012, 2013, 2015 годах,  в 2017 году и плановом периоде 2018-2019 годов увеличиваются (индексируются) на коэффициент, равный 1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Общая предельная штатная численность работников, замещающих муниципальные должности и должности муниципальной службы, в бюджете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принятая к финансовому обеспечению в 2017 году и плановом периоде 2018 - 2019 годов, составляет 5 штатные единицы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Заработная плата работников муниципальных казенных учреждений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 2017 году и в плановом периоде 2018-2019 годов увеличивается (индексируется) на коэффициент, равный 1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ить особенности исполнения бюджета Светлогорского сельсовета в 2017 году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) остатки средств бюджета Светлогорского сельсовета на 1 января 2017 года </w:t>
        <w:br/>
        <w:t>в полном объеме, за исключением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 возникающих в ходе исполнения бюджета Светлогорского сельсовета в 2017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, производится главным распорядителем средств бюджета Светлогорского сельсовета за счет утвержденных им бюджетных ассигнований на 2017 год.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Утвердить объем межбюджетных трансфертов из районного бюджета в 2017 году в сумме 26475,753 тыс. рублей, в 2018 году в сумме 24451,863 тыс. рублей, в 2019 году в сумме 24451,863тыс. рублей, согласно приложению № 12 к настоящему  Решению.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Утвердить объем межбюджетных трансфертов предоставляемых из бюджета Светлогорского сельсовета бюджету Красноярского края для зачисления в региональный фонд финансовой поддержки поселений в 2017 году в сумме 140,900  тыс. рублей.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Утвердить объем бюджетных ассигнований дорожного фонда бюджета Светлогорского сельсовета на 2017 год в сумме 1300,000 тыс. рублей.</w:t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16. Утвердить предоставление субсидий:</w:t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1) на возмещение затрат, возникающих в связи с оказанием банных услуг населению в 2017 году в сумме  1450,000 тыс. рублей, в 2018 году в сумме 1450,000  тыс. рублей, в 2019 году в сумме 1450,000 тыс. рублей;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возмещение части затрат по перевозке пассажиров автомобильным транспортом в 2017 году в сумме  530,100 тыс. рублей, в 2018 году в сумме 530,100 тыс. рублей, в 2019 году в сумме 530,100 тыс. рублей.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Установить, что в расходной части бюджета Светлогорского сельсовета предусматривается резервный фонд администрации Светлогорского сельсовета на 2017 год и плановый период 2018-2019 годов в сумме 100,000 тыс. рублей ежегодно.</w:t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18. Доходы от платных услуг, оказываемых муниципальными казенными учреждениями, безвозмездные поступления от физических и юридических лиц, и от иной приносящей доход деятельности, осуществляемой муниципальными казенными учреждениями направляются в пределах сумм, фактически поступивших в доход бюджета Светлогорского сельсовета и отраженных на лицевых счетах казенных учреждений, на обеспечение их деятельности в соответствии с бюджетной сметой.</w:t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19. 1) Установить верхний предел муниципального внутреннего долга Светлогорского сельсовета по долговым обязательствам Светлогорского сельсовета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1 января 2018 года в сумме 0,000 тыс. рублей, в том числе по муниципальным гарантиям 0,000 тыс. рублей;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19 года в сумме 0,000 тыс. рублей, в том числе по муниципальным гарантиям 0,000 тыс. рублей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20 года в сумме 0,000 тыс. рублей, в том числе по муниципальным гарантиям 0,000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ить предельный объем муниципального долга Светлогорского сельсовета в сумм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,600 тыс. рублей на 2017 го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,800 тыс. рублей на 2018 год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,000 тыс. рублей на 2019 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0. Настоящее Решение подлежит официальному опубликованию в газете «Светлогорский Вестник» и вступает в силу с 1 января 2017 года, но не ранее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ветлогор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</w:t>
        <w:tab/>
        <w:tab/>
        <w:tab/>
        <w:tab/>
        <w:tab/>
        <w:tab/>
        <w:t xml:space="preserve">                  Р.Х. Шарип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ветлогорского сельсовета                                                                          А.К. Кришталю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9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8"/>
        <w:szCs w:val="28"/>
        <w:lang w:eastAsia="ru-RU"/>
      </w:rPr>
    </w:pPr>
    <w:r>
      <w:rPr>
        <w:rFonts w:cs="Times New Roman" w:ascii="Times New Roman" w:hAnsi="Times New Roman"/>
        <w:b/>
        <w:sz w:val="28"/>
        <w:szCs w:val="28"/>
        <w:lang w:eastAsia="ru-RU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  <w:t xml:space="preserve">СВЕТЛОГОРСКИЙ СЕЛЬСКИЙ СОВЕТ ДЕПУТАТОВ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ru-RU"/>
      </w:rPr>
    </w:pPr>
    <w:r>
      <w:rPr>
        <w:rFonts w:cs="Times New Roman" w:ascii="Times New Roman" w:hAnsi="Times New Roman"/>
        <w:b/>
        <w:sz w:val="24"/>
        <w:szCs w:val="24"/>
        <w:lang w:eastAsia="ru-RU"/>
      </w:rPr>
      <w:t>ТУРУХАНСКОГО РАЙОНА КРАСНОЯРСКОГО КРАЯ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b/>
        <w:b/>
        <w:sz w:val="32"/>
        <w:szCs w:val="32"/>
        <w:lang w:eastAsia="ru-RU"/>
      </w:rPr>
    </w:pPr>
    <w:r>
      <w:rPr>
        <w:rFonts w:cs="Times New Roman" w:ascii="Times New Roman" w:hAnsi="Times New Roman"/>
        <w:b/>
        <w:sz w:val="32"/>
        <w:szCs w:val="32"/>
        <w:lang w:eastAsia="ru-RU"/>
      </w:rPr>
      <w:t>РЕШЕНИЕ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b/>
        <w:b/>
        <w:sz w:val="28"/>
        <w:szCs w:val="28"/>
        <w:lang w:val="en-US" w:eastAsia="ru-RU"/>
      </w:rPr>
    </w:pPr>
    <w:r>
      <w:rPr>
        <w:rFonts w:cs="Times New Roman" w:ascii="Times New Roman" w:hAnsi="Times New Roman"/>
        <w:b/>
        <w:sz w:val="28"/>
        <w:szCs w:val="28"/>
        <w:lang w:val="en-US" w:eastAsia="ru-RU"/>
      </w:rPr>
      <w:drawing>
        <wp:anchor behindDoc="0" distT="0" distB="18034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ge">
            <wp:posOffset>360045</wp:posOffset>
          </wp:positionV>
          <wp:extent cx="568960" cy="685800"/>
          <wp:effectExtent l="0" t="0" r="0" b="0"/>
          <wp:wrapTopAndBottom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4770</wp:posOffset>
              </wp:positionV>
              <wp:extent cx="6120130" cy="0"/>
              <wp:effectExtent l="0" t="38100" r="0" b="3810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5.1pt" to="481.8pt,5.1pt" stroked="t" o:allowincell="f" style="position:absolute;mso-position-horizontal:center">
              <v:stroke color="black" weight="7632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8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57:00Z</dcterms:created>
  <dc:creator>Кришталюк Альбина Калимулловн</dc:creator>
  <dc:description/>
  <cp:keywords/>
  <dc:language>en-US</dc:language>
  <cp:lastModifiedBy>Проданова Наталья Николаевна</cp:lastModifiedBy>
  <cp:lastPrinted>2016-12-22T19:28:00Z</cp:lastPrinted>
  <dcterms:modified xsi:type="dcterms:W3CDTF">2016-12-23T04:36:00Z</dcterms:modified>
  <cp:revision>39</cp:revision>
  <dc:subject/>
  <dc:title>от 12 октября 2015 г</dc:title>
</cp:coreProperties>
</file>