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ВЕТЛОГОРСКИЙ СЕЛЬСКИЙ СОВЕТ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УРУХАНСКОГО РАЙОНА КРАСНОЯРСКОГО КРА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18034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360045</wp:posOffset>
            </wp:positionV>
            <wp:extent cx="56896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4770</wp:posOffset>
                </wp:positionV>
                <wp:extent cx="6120130" cy="0"/>
                <wp:effectExtent l="0" t="38100" r="0" b="38100"/>
                <wp:wrapTopAndBottom/>
                <wp:docPr id="2" name="Lin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1pt" to="481.8pt,5.1pt" ID="Line 1" stroked="t" o:allowincell="f" style="position:absolute;mso-position-horizontal:center">
                <v:stroke color="black" weight="7632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21 декабря 2016 г. №11-54 </w:t>
      </w:r>
    </w:p>
    <w:p>
      <w:pPr>
        <w:pStyle w:val="Normal"/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бюджете Светлогорского сельсовета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7 год и на плановый период 2018-2019 год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0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 Российской Федерации, руководствуясь статьями 7, 60 Устава Светлогорского сельсовета Туруханского района Красноярского края, Светлогорский сельский Совет депутатов  </w:t>
      </w:r>
      <w:r>
        <w:rPr>
          <w:rFonts w:cs="Times New Roman" w:ascii="Times New Roman" w:hAnsi="Times New Roman"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бюджета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ветлогорского 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а 2017 год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 35669,355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 35810,255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140,900 тыс.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сумме 140,900 тыс. рублей согласно приложению № 1 к настоящему Решению.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Утвердить основные характеристики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и на 2019 год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 34263,633 тыс. рублей и на 2019 год в сумме  34739,945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 34263,633 тыс. рублей, в том числе условно утвержденные расходы в сумме 900,000 тыс. рублей и на 2019 год в сумме 34739,945 тыс. рублей, в том числе условно утвержденные расходы в сумме 1800,00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 0,000 тыс. рублей и на 2019 год в сумме 0,000 тыс. рублей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8 год в сумме 0,000 тыс. рублей и на 2019 год в сумме  0,000 тыс. рублей согласно приложению № 1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 Утвердить перечень главных администраторов до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и закрепленные за ними доходные источники согласно приложению № 2  к  настоящему 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главных администраторов источников внутреннего финансирования 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и закрепленные за ними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№ 3  к  настоящему  Решению.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5. Утвердить доходы бюджета </w:t>
      </w:r>
      <w:r>
        <w:rPr>
          <w:bCs/>
          <w:sz w:val="24"/>
          <w:szCs w:val="24"/>
        </w:rPr>
        <w:t>Светлогорского сельсовета</w:t>
      </w:r>
      <w:r>
        <w:rPr>
          <w:sz w:val="24"/>
          <w:szCs w:val="24"/>
        </w:rPr>
        <w:t xml:space="preserve"> на 2017 год согласно приложению  № 4 к настоящему Решению и на плановый период  2018 и 2019 годов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твердить в пределах общего объема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>, установленного пунктами 1, 2 настоящего 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) распределение бюджетных ассигнований по разделам, подразделам, целевым статьям (муниципальным  программам 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7 год </w:t>
      </w:r>
      <w:r>
        <w:rPr>
          <w:rFonts w:cs="Times New Roman" w:ascii="Times New Roman" w:hAnsi="Times New Roman"/>
          <w:bCs/>
          <w:sz w:val="24"/>
          <w:szCs w:val="24"/>
        </w:rPr>
        <w:t>согласно приложению № 6 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распределение бюджетных ассигнований по разделам, подразделам, целевым статьям (муниципальным  программам 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плановый период 2018-2019 годов согласно приложению № 7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распределение бюджетных ассигнований по целевым статьям (муниципальным  программам 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7 год согласно приложению № 8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распределение бюджетных ассигнований по целевым статьям (муниципальным  программам 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плановый период 2018-2019 годов согласно приложению № 9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едомственную структуру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 2017 год согласно приложению № 10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ведомственную структуру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плановый период 2018-2019 годов  согласно приложению № 1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Утвердить общий объем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исполнение публичных нормативных обязательств Светлогорского сельсовета  на 2017 год в сумме 0,0 тыс. рублей, на 2018 год в сумме 0,0 тыс. рублей и на 2019 год в сумме 0,0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Установить, что администрация Светлогорского сельсовета вправе в ходе исполнения настоящего Решения вносить изменения в бюджетную роспись доходов и расходов бюджета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на 2017 год и плановый период 2018-2019 годов 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сумму доходов, дополнительно полученных от платных услуг, оказываемых 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случаях переименования, реорганизации, ликвидации, создания муниципальных казен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 случае перераспределения бюджетных ассигнований в пределах общего объема расходов, предусмотренных бюджету 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виде субсидий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получения субвенций, иных межбюджетных трансфертов и безвозмездных поступлений от физических и юридических лиц, имеющих целевое назначение, сверх объемов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муниципального образования Светлогорский сельсовет, после внесения изменений в указанную программу в установленном порядке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09, 2011, 2012, 2013, 2015 годах,  в 2017 году и плановом периоде 2018-2019 годов увеличиваются (индексируются) на коэффициент, равный 1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Общая предельная штатная численность работников, замещающих муниципальные должности и должности муниципальной службы, в бюджете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принятая к финансовому обеспечению в 2017 году и плановом периоде 2018 - 2019 годов, составляет 5 штатные единицы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Заработная плата работников муниципальных казенных учреждений </w:t>
      </w:r>
      <w:r>
        <w:rPr>
          <w:rFonts w:cs="Times New Roman" w:ascii="Times New Roman" w:hAnsi="Times New Roman"/>
          <w:bCs/>
          <w:sz w:val="24"/>
          <w:szCs w:val="24"/>
        </w:rPr>
        <w:t>Светлого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в 2017 году и в плановом периоде 2018-2019 годов увеличивается (индексируется) на коэффициент, равный 1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становить особенности исполнения бюджета Светлогорского сельсовета в 2017 году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) остатки средств бюджета Светлогорского сельсовета на 1 января 2017 года </w:t>
        <w:br/>
        <w:t>в полном объеме, за исключением неиспользованных остатков межбюджетных трансфертов, полученных из район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бюджета Светлогорского сельсовета в 2017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, производится главным распорядителем средств бюджета Светлогорского сельсовета за счет утвержденных им бюджетных ассигнований на 2017 год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Утвердить объем межбюджетных трансфертов из районного бюджета в 2017 году в сумме 26475,753 тыс. рублей, в 2018 году в сумме 24451,863 тыс. рублей, в 2019 году в сумме 24451,863тыс. рублей, согласно приложению № 12 к настоящему  Решению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 Утвердить объем межбюджетных трансфертов предоставляемых из бюджета Светлогорского сельсовета бюджету Красноярского края для зачисления в региональный фонд финансовой поддержки поселений в 2017 году в сумме 140,900  тыс. рублей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. Утвердить объем бюджетных ассигнований дорожного фонда бюджета Светлогорского сельсовета на 2017 год в сумме 1300,000 тыс. рублей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6. Утвердить предоставление субсидий: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) на возмещение затрат, возникающих в связи с оказанием банных услуг населению в 2017 году в сумме  1450,000 тыс. рублей, в 2018 году в сумме 1450,000  тыс. рублей, в 2019 году в сумме 1450,000 тыс. рублей;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возмещение части затрат по перевозке пассажиров автомобильным транспортом в 2017 году в сумме  530,100 тыс. рублей, в 2018 году в сумме 530,100 тыс. рублей, в 2019 году в сумме 530,100 тыс. рублей.</w:t>
      </w:r>
    </w:p>
    <w:p>
      <w:pPr>
        <w:pStyle w:val="TextBodyInden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 Установить, что в расходной части бюджета Светлогорского сельсовета предусматривается резервный фонд администрации Светлогорского сельсовета на 2017 год и плановый период 2018-2019 годов в сумме 100,000 тыс. рублей ежегодно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8. Доходы от платных услуг, оказываемых муниципальными казенными учреждениями, безвозмездные поступления от физических и юридических лиц, и от иной приносящей доход деятельности, осуществляемой муниципальными казенными учреждениями направляются в пределах сумм, фактически поступивших в доход бюджета Светлогорского сельсов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19. 1) Установить верхний предел муниципального внутреннего долга Светлогорского сельсовета по долговым обязательствам Светлогорского сельсовета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1 января 2018 года в сумме 0,000 тыс. рублей, в том числе по муниципальным гарантиям 0,000 тыс. рублей;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1 января 2019 года в сумме 0,000 тыс. рублей, в том числе по муниципальным гарантиям 0,000 тыс. рублей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 января 2020 года в сумме 0,000 тыс. рублей, в том числе по муниципальным гарантиям 0,00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ить предельный объем муниципального долга Светлогорского сельсовета в сум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600 тыс. рублей на 2017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,800 тыс. рублей на 2018 год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000 тыс. рублей на 2019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. Настоящее Решение подлежит официальному опубликованию в газете «Светлогорский Вестник» и вступает в силу с 1 января 2017 года, но не ранее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ветлогор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  <w:tab/>
        <w:tab/>
        <w:tab/>
        <w:tab/>
        <w:tab/>
        <w:tab/>
        <w:t xml:space="preserve">                  Р.Х. Шарип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ветлогорского сельсовета                                                                          А.К. Кришталю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26"/>
        <w:gridCol w:w="5234"/>
        <w:gridCol w:w="1190"/>
        <w:gridCol w:w="947"/>
        <w:gridCol w:w="243"/>
        <w:gridCol w:w="1599"/>
        <w:gridCol w:w="3402"/>
      </w:tblGrid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  <w:bookmarkStart w:id="0" w:name="RANGE!A1%3AE21"/>
            <w:bookmarkStart w:id="1" w:name="RANGE!A1%3AE21"/>
            <w:bookmarkEnd w:id="1"/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9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89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Светлогорского сельсовета на 2017 год и плановый период 2018-2019 годов</w:t>
            </w:r>
          </w:p>
        </w:tc>
      </w:tr>
      <w:tr>
        <w:trPr>
          <w:trHeight w:val="30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01 00 00 00 00 0000 000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01 05 00 00 00 0000 000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01 05 00 00 00 0000 500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5 669,3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4 263,6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4 739,945</w:t>
            </w:r>
          </w:p>
        </w:tc>
      </w:tr>
      <w:tr>
        <w:trPr>
          <w:trHeight w:val="52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01 05 02 00 00 0000 500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5 669,3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4 263,6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4 739,945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01 05 02 01 00 0000 510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5 669,3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4 263,6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4 739,94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01 05 02 01 10 0000 510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5 669,3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4 263,6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4 739,945</w:t>
            </w:r>
          </w:p>
        </w:tc>
      </w:tr>
      <w:tr>
        <w:trPr>
          <w:trHeight w:val="54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01 05 00 00 00 0000 600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810,2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263,6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739,945</w:t>
            </w:r>
          </w:p>
        </w:tc>
      </w:tr>
      <w:tr>
        <w:trPr>
          <w:trHeight w:val="49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01 05 02 00 00 0000 600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810,2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263,6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739,945</w:t>
            </w:r>
          </w:p>
        </w:tc>
      </w:tr>
      <w:tr>
        <w:trPr>
          <w:trHeight w:val="70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01 05 02 01 00 0000 610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810,2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263,6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739,945</w:t>
            </w:r>
          </w:p>
        </w:tc>
      </w:tr>
      <w:tr>
        <w:trPr>
          <w:trHeight w:val="70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 01 05 02 01 10 0000 610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810,25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263,6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739,945</w:t>
            </w:r>
          </w:p>
        </w:tc>
      </w:tr>
      <w:tr>
        <w:trPr>
          <w:trHeight w:val="420" w:hRule="atLeast"/>
        </w:trPr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00"/>
        <w:gridCol w:w="10480"/>
      </w:tblGrid>
      <w:tr>
        <w:trPr>
          <w:trHeight w:val="45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2" w:name="RANGE!A1%3AC30"/>
            <w:bookmarkStart w:id="3" w:name="RANGE!A1%3AC30"/>
            <w:bookmarkEnd w:id="3"/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 2</w:t>
            </w:r>
          </w:p>
        </w:tc>
      </w:tr>
      <w:tr>
        <w:trPr>
          <w:trHeight w:val="39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4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4</w:t>
            </w:r>
          </w:p>
        </w:tc>
      </w:tr>
      <w:tr>
        <w:trPr>
          <w:trHeight w:val="1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0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Светлогорского сельсовета</w:t>
            </w:r>
          </w:p>
        </w:tc>
      </w:tr>
      <w:tr>
        <w:trPr>
          <w:trHeight w:val="37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классификации доходов бюджета</w:t>
            </w:r>
          </w:p>
        </w:tc>
        <w:tc>
          <w:tcPr>
            <w:tcW w:w="10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кода классификации доходов бюджета</w:t>
            </w:r>
          </w:p>
        </w:tc>
      </w:tr>
      <w:tr>
        <w:trPr>
          <w:trHeight w:val="3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ветлогорского сельсовета Туруханского района Красноярского края</w:t>
            </w:r>
          </w:p>
        </w:tc>
      </w:tr>
      <w:tr>
        <w:trPr>
          <w:trHeight w:val="12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8 04 020 01 1000 11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    пошлина     за     совершение нотариальных действий должностными лицами органов местного   самоуправления, уполномоченными   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8 04 020 01 4000 11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9 045 10 0000 12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3 01 995 10 0000 13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7 01 050 10 0000 18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90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1 001 10 7601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выравнивание бюджетной обеспеченности за счет средств краевого бюджета </w:t>
            </w:r>
          </w:p>
        </w:tc>
      </w:tr>
      <w:tr>
        <w:trPr>
          <w:trHeight w:val="9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1 001 10 8101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тации бюджетам сельских поселений на выравнивание бюджетной обеспеченности за счет средств районного бюджета </w:t>
            </w:r>
          </w:p>
        </w:tc>
      </w:tr>
      <w:tr>
        <w:trPr>
          <w:trHeight w:val="9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30 024 10 7514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35 118 10 0000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014 10 8323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02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обеспечение сбалансированности бюджетов сельских поселений </w:t>
            </w:r>
          </w:p>
        </w:tc>
      </w:tr>
      <w:tr>
        <w:trPr>
          <w:trHeight w:val="165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69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в рамках подпрограммы "Защита населения и территорий Туруханского района от чрезвычайных ситуаций природного и техногенного характера"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</w:tr>
      <w:tr>
        <w:trPr>
          <w:trHeight w:val="13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7393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</w:tr>
      <w:tr>
        <w:trPr>
          <w:trHeight w:val="109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29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й межбюджетный трансферт на реализацию мероприятий в рамках подпрограммы "Обеспечение условий реализации программы" муниципальной программы "Развитие культуры Туруханского района" </w:t>
            </w:r>
          </w:p>
        </w:tc>
      </w:tr>
      <w:tr>
        <w:trPr>
          <w:trHeight w:val="127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280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в рамках подпрограммы "Развитие дошкольного, общего и дополнительного образования детей" муниципальной программы Туруханского района "Развитие образования Туруханского района"</w:t>
            </w:r>
          </w:p>
        </w:tc>
      </w:tr>
      <w:tr>
        <w:trPr>
          <w:trHeight w:val="142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96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 на реализацию мероприятий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 муниципальной программы Туруханского района "Развитие физической культуры, спорта и молодежной политики в Туруханском районе"</w:t>
            </w:r>
          </w:p>
        </w:tc>
      </w:tr>
      <w:tr>
        <w:trPr>
          <w:trHeight w:val="129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04 999 10 8186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ой межбюджетный трансферт на реализацию мероприятий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</w:p>
        </w:tc>
      </w:tr>
      <w:tr>
        <w:trPr>
          <w:trHeight w:val="46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 030 10 0000 18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3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8 05 000 10 0000 18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8 05 030 10 0000 180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9 05 000 10 0000 151</w:t>
            </w:r>
          </w:p>
        </w:tc>
        <w:tc>
          <w:tcPr>
            <w:tcW w:w="10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960"/>
        <w:gridCol w:w="8560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4" w:name="RANGE!A1%3AC12"/>
            <w:bookmarkStart w:id="5" w:name="RANGE!A1%3AC12"/>
            <w:bookmarkEnd w:id="5"/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4</w:t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439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ые администраторы источников внутреннего финансирования дефицита бюджета Светлогорского сельсовета</w:t>
            </w:r>
          </w:p>
        </w:tc>
      </w:tr>
      <w:tr>
        <w:trPr>
          <w:trHeight w:val="390" w:hRule="atLeast"/>
        </w:trPr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главного администрато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д классификации источников финансирования дефицита  бюджета </w:t>
            </w:r>
          </w:p>
        </w:tc>
        <w:tc>
          <w:tcPr>
            <w:tcW w:w="8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ветлогорского сельсовета Туруханского района Красноярского края</w:t>
            </w:r>
          </w:p>
        </w:tc>
      </w:tr>
      <w:tr>
        <w:trPr>
          <w:trHeight w:val="9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8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111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8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59"/>
        <w:gridCol w:w="2549"/>
        <w:gridCol w:w="7715"/>
        <w:gridCol w:w="1395"/>
        <w:gridCol w:w="2221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6" w:name="RANGE!A1%3AD63"/>
            <w:bookmarkStart w:id="7" w:name="RANGE!A1%3AD63"/>
            <w:bookmarkEnd w:id="7"/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ветлогорского сельского Совета депутатов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 декабря 2016г. №11-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Светлогорского сельсовета на 2017 год</w:t>
            </w:r>
          </w:p>
        </w:tc>
      </w:tr>
      <w:tr>
        <w:trPr>
          <w:trHeight w:val="2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570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9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                                                                     2017  год</w:t>
            </w:r>
          </w:p>
        </w:tc>
      </w:tr>
      <w:tr>
        <w:trPr>
          <w:trHeight w:val="22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/код подгруппы/код статьи/ код подстатьи/код элемента/ код группы подвида/код аналитической группы подвида</w:t>
            </w:r>
          </w:p>
        </w:tc>
        <w:tc>
          <w:tcPr>
            <w:tcW w:w="9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 000 00 0000 0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93,602</w:t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 000 01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32,000</w:t>
            </w:r>
          </w:p>
        </w:tc>
      </w:tr>
      <w:tr>
        <w:trPr>
          <w:trHeight w:val="13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 010 01 1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32,000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 030 01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 000 00 0000 0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0</w:t>
            </w:r>
          </w:p>
        </w:tc>
      </w:tr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 000 01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0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 230 01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0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 240 01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 250 01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00</w:t>
            </w:r>
          </w:p>
        </w:tc>
      </w:tr>
      <w:tr>
        <w:trPr>
          <w:trHeight w:val="11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 260 01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00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 000 00 0000 0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602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 000 00 0000 0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440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 030 10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44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 000 00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62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 030 00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0</w:t>
            </w:r>
          </w:p>
        </w:tc>
      </w:tr>
      <w:tr>
        <w:trPr>
          <w:trHeight w:val="9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 033 10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 040 00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2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 043 10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2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 000 00 0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00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 020 01 1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00</w:t>
            </w:r>
          </w:p>
        </w:tc>
      </w:tr>
      <w:tr>
        <w:trPr>
          <w:trHeight w:val="1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 020 01 4000 11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9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 000 00 0000 0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0</w:t>
            </w:r>
          </w:p>
        </w:tc>
      </w:tr>
      <w:tr>
        <w:trPr>
          <w:trHeight w:val="14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 000 00 0000 0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0</w:t>
            </w:r>
          </w:p>
        </w:tc>
      </w:tr>
      <w:tr>
        <w:trPr>
          <w:trHeight w:val="13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 045 10 0000 12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00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 000 00 0000 0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 000 00 0000 13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</w:tr>
      <w:tr>
        <w:trPr>
          <w:trHeight w:val="8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 995 10 0000 13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0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 000 00 0000 0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 000 00 0000 18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 050 10 0000 18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 000 00 0000 0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75,753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 000 00 0000 000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75,753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 024 10 7514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9</w:t>
            </w:r>
          </w:p>
        </w:tc>
      </w:tr>
      <w:tr>
        <w:trPr>
          <w:trHeight w:val="11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 118 10 0000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90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000 00 0000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42,434</w:t>
            </w:r>
          </w:p>
        </w:tc>
      </w:tr>
      <w:tr>
        <w:trPr>
          <w:trHeight w:val="11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014 10 8323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100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0000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812,334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102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й межбюджетный трансферт на обеспечение сбалансированности бюджетов сельских поселений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699,994</w:t>
            </w:r>
          </w:p>
        </w:tc>
      </w:tr>
      <w:tr>
        <w:trPr>
          <w:trHeight w:val="16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169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межбюджетный трансферт на реализацию мероприятий в рамках подпрограммы "Защита населения и территорий Туруханского района от чрезвычайных ситуаций природного и техногенного характера"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7393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межбюджетный трансферт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00</w:t>
            </w:r>
          </w:p>
        </w:tc>
      </w:tr>
      <w:tr>
        <w:trPr>
          <w:trHeight w:val="13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129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й межбюджетный трансферт на реализацию мероприятий в рамках подпрограммы "Обеспечение условий реализации программы" муниципальной программы "Развитие культуры Туруханского района"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280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межбюджетный трансферт на реализацию мероприятий в рамках подпрограммы "Развитие дошкольного, общего и дополнительного образования детей" муниципальной программы Туруханского района "Развитие образования Туруханского района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84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196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межбюджетный трансферт  на реализацию мероприятий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 муниципальной программы Туруханского района "Развитие физической культуры, спорта и молодежной политики в Туруханском районе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</w:tr>
      <w:tr>
        <w:trPr>
          <w:trHeight w:val="1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186 151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межбюджетный трансферт на реализацию мероприятий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5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сего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669,35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092"/>
        <w:gridCol w:w="2068"/>
        <w:gridCol w:w="5243"/>
        <w:gridCol w:w="2126"/>
        <w:gridCol w:w="284"/>
        <w:gridCol w:w="2137"/>
        <w:gridCol w:w="2081"/>
      </w:tblGrid>
      <w:tr>
        <w:trPr>
          <w:trHeight w:val="33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8" w:name="RANGE!A1%3AE59"/>
            <w:bookmarkStart w:id="9" w:name="RANGE!A1%3AE59"/>
            <w:bookmarkEnd w:id="9"/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ветлогорского сельского Совета депутатов</w:t>
            </w:r>
          </w:p>
        </w:tc>
      </w:tr>
      <w:tr>
        <w:trPr>
          <w:trHeight w:val="34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1 декабря 2016г. №11-54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Светлогорского сельсовета на плановый период 2018-2019 годов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76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классификации доходов бюджета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                                                                     2018  год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                                                                     2019 год</w:t>
            </w:r>
          </w:p>
        </w:tc>
      </w:tr>
      <w:tr>
        <w:trPr>
          <w:trHeight w:val="22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/код подгруппы/код статьи/ код подстатьи/код элемента/ код группы подвида/код аналитической группы подвида</w:t>
            </w:r>
          </w:p>
        </w:tc>
        <w:tc>
          <w:tcPr>
            <w:tcW w:w="76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 000 00 0000 00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811,77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8,082</w:t>
            </w:r>
          </w:p>
        </w:tc>
      </w:tr>
      <w:tr>
        <w:trPr>
          <w:trHeight w:val="5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 000 01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8,3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2,558</w:t>
            </w:r>
          </w:p>
        </w:tc>
      </w:tr>
      <w:tr>
        <w:trPr>
          <w:trHeight w:val="145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 010 01 1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8,32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2,558</w:t>
            </w:r>
          </w:p>
        </w:tc>
      </w:tr>
      <w:tr>
        <w:trPr>
          <w:trHeight w:val="93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 030 01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 000 00 0000 00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0</w:t>
            </w:r>
          </w:p>
        </w:tc>
      </w:tr>
      <w:tr>
        <w:trPr>
          <w:trHeight w:val="9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 000 01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0</w:t>
            </w:r>
          </w:p>
        </w:tc>
      </w:tr>
      <w:tr>
        <w:trPr>
          <w:trHeight w:val="11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 230 01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00</w:t>
            </w:r>
          </w:p>
        </w:tc>
      </w:tr>
      <w:tr>
        <w:trPr>
          <w:trHeight w:val="15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 240 01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0</w:t>
            </w:r>
          </w:p>
        </w:tc>
      </w:tr>
      <w:tr>
        <w:trPr>
          <w:trHeight w:val="14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 250 01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00</w:t>
            </w:r>
          </w:p>
        </w:tc>
      </w:tr>
      <w:tr>
        <w:trPr>
          <w:trHeight w:val="14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 260 01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00</w:t>
            </w:r>
          </w:p>
        </w:tc>
      </w:tr>
      <w:tr>
        <w:trPr>
          <w:trHeight w:val="64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 000 00 0000 00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8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355</w:t>
            </w:r>
          </w:p>
        </w:tc>
      </w:tr>
      <w:tr>
        <w:trPr>
          <w:trHeight w:val="4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 000 00 0000 00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7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337</w:t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 030 10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7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337</w:t>
            </w:r>
          </w:p>
        </w:tc>
      </w:tr>
      <w:tr>
        <w:trPr>
          <w:trHeight w:val="63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 000 00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18</w:t>
            </w:r>
          </w:p>
        </w:tc>
      </w:tr>
      <w:tr>
        <w:trPr>
          <w:trHeight w:val="63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 030 00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18</w:t>
            </w:r>
          </w:p>
        </w:tc>
      </w:tr>
      <w:tr>
        <w:trPr>
          <w:trHeight w:val="63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 033 10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1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18</w:t>
            </w:r>
          </w:p>
        </w:tc>
      </w:tr>
      <w:tr>
        <w:trPr>
          <w:trHeight w:val="63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 040 00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</w:tr>
      <w:tr>
        <w:trPr>
          <w:trHeight w:val="9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 043 10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0</w:t>
            </w:r>
          </w:p>
        </w:tc>
      </w:tr>
      <w:tr>
        <w:trPr>
          <w:trHeight w:val="63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 000 00 0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94</w:t>
            </w:r>
          </w:p>
        </w:tc>
      </w:tr>
      <w:tr>
        <w:trPr>
          <w:trHeight w:val="130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 020 01 1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7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994</w:t>
            </w:r>
          </w:p>
        </w:tc>
      </w:tr>
      <w:tr>
        <w:trPr>
          <w:trHeight w:val="12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 020 01 4000 11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 000 00 0000 00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8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8,084</w:t>
            </w:r>
          </w:p>
        </w:tc>
      </w:tr>
      <w:tr>
        <w:trPr>
          <w:trHeight w:val="16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 000 00 0000 00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8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8,084</w:t>
            </w:r>
          </w:p>
        </w:tc>
      </w:tr>
      <w:tr>
        <w:trPr>
          <w:trHeight w:val="142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 045 10 0000 12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8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8,084</w:t>
            </w:r>
          </w:p>
        </w:tc>
      </w:tr>
      <w:tr>
        <w:trPr>
          <w:trHeight w:val="6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 000 00 0000 00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91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 000 00 0000 13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91</w:t>
            </w:r>
          </w:p>
        </w:tc>
      </w:tr>
      <w:tr>
        <w:trPr>
          <w:trHeight w:val="75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 995 10 0000 13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91</w:t>
            </w:r>
          </w:p>
        </w:tc>
      </w:tr>
      <w:tr>
        <w:trPr>
          <w:trHeight w:val="69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0 000 00 0000 00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 000 00 0000 18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 050 10 0000 18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72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 000 00 0000 00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51,8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51,863</w:t>
            </w:r>
          </w:p>
        </w:tc>
      </w:tr>
      <w:tr>
        <w:trPr>
          <w:trHeight w:val="7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 000 00 0000 000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51,8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51,863</w:t>
            </w:r>
          </w:p>
        </w:tc>
      </w:tr>
      <w:tr>
        <w:trPr>
          <w:trHeight w:val="6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 024 10 7514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29</w:t>
            </w:r>
          </w:p>
        </w:tc>
      </w:tr>
      <w:tr>
        <w:trPr>
          <w:trHeight w:val="105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 118 10 0000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000 00 0000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47,0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447,034</w:t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014 10 8323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1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100</w:t>
            </w:r>
          </w:p>
        </w:tc>
      </w:tr>
      <w:tr>
        <w:trPr>
          <w:trHeight w:val="61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0000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16,93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16,934</w:t>
            </w:r>
          </w:p>
        </w:tc>
      </w:tr>
      <w:tr>
        <w:trPr>
          <w:trHeight w:val="8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102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й межбюджетный трансферт на обеспечение сбалансированности бюджетов сельских поселений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04,5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04,594</w:t>
            </w:r>
          </w:p>
        </w:tc>
      </w:tr>
      <w:tr>
        <w:trPr>
          <w:trHeight w:val="16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169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межбюджетный трансферт на реализацию мероприятий в рамках подпрограммы "Защита населения и территорий Туруханского района от чрезвычайных ситуаций природного и техногенного характера"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>
          <w:trHeight w:val="148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7393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межбюджетный трансферт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109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129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й межбюджетный трансферт на реализацию мероприятий в рамках подпрограммы "Обеспечение условий реализации программы" муниципальной программы "Развитие культуры Туруханского района"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</w:t>
            </w:r>
          </w:p>
        </w:tc>
      </w:tr>
      <w:tr>
        <w:trPr>
          <w:trHeight w:val="14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280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межбюджетный трансферт на реализацию мероприятий в рамках подпрограммы "Развитие дошкольного, общего и дополнительного образования детей" муниципальной программы Туруханского района "Развитие образования Туруханского района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84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840</w:t>
            </w:r>
          </w:p>
        </w:tc>
      </w:tr>
      <w:tr>
        <w:trPr>
          <w:trHeight w:val="157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196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межбюджетный трансферт  на реализацию мероприятий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 муниципальной программы Туруханского района "Развитие физической культуры, спорта и молодежной политики в Туруханском районе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0</w:t>
            </w:r>
          </w:p>
        </w:tc>
      </w:tr>
      <w:tr>
        <w:trPr>
          <w:trHeight w:val="138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 999 10 8186 151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й межбюджетный трансферт на реализацию мероприятий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5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500</w:t>
            </w:r>
          </w:p>
        </w:tc>
      </w:tr>
      <w:tr>
        <w:trPr>
          <w:trHeight w:val="3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сего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63,6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39,94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0"/>
        <w:gridCol w:w="1500"/>
        <w:gridCol w:w="1480"/>
        <w:gridCol w:w="1145"/>
        <w:gridCol w:w="3746"/>
      </w:tblGrid>
      <w:tr>
        <w:trPr>
          <w:trHeight w:val="330" w:hRule="atLeast"/>
        </w:trPr>
        <w:tc>
          <w:tcPr>
            <w:tcW w:w="8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0" w:name="RANGE!A1%3AE168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bookmarkEnd w:id="10"/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8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4</w:t>
            </w:r>
          </w:p>
        </w:tc>
      </w:tr>
      <w:tr>
        <w:trPr>
          <w:trHeight w:val="240" w:hRule="atLeast"/>
        </w:trPr>
        <w:tc>
          <w:tcPr>
            <w:tcW w:w="8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89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 программам  и непрограммным направлениям деятельности), группам и подгруппам видов расходов классификации расходов бюджета Светлогорского сельсовета на 2017 год</w:t>
            </w:r>
          </w:p>
        </w:tc>
      </w:tr>
      <w:tr>
        <w:trPr>
          <w:trHeight w:val="405" w:hRule="atLeast"/>
        </w:trPr>
        <w:tc>
          <w:tcPr>
            <w:tcW w:w="8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2017 год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666,625</w:t>
            </w:r>
          </w:p>
        </w:tc>
      </w:tr>
      <w:tr>
        <w:trPr>
          <w:trHeight w:val="7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главы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главы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11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4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10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4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4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7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местных администраций  в рамках непрограммных расходо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11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71,720</w:t>
            </w:r>
          </w:p>
        </w:tc>
      </w:tr>
      <w:tr>
        <w:trPr>
          <w:trHeight w:val="4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71,72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45,776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45,776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в рамках непрограммных рас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13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10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государственных полномочий  по созданию и обеспечению деятельности административных комиссий в рамках непрограммных рас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6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4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114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5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4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4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4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6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 в рамках непрограммных рас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81,1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7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Дороги местного значения и транспортные услуги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16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10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51,000</w:t>
            </w:r>
          </w:p>
        </w:tc>
      </w:tr>
      <w:tr>
        <w:trPr>
          <w:trHeight w:val="7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51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 "Дороги местного значения и транспортные услуги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51,000</w:t>
            </w:r>
          </w:p>
        </w:tc>
      </w:tr>
      <w:tr>
        <w:trPr>
          <w:trHeight w:val="208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бюджетов муниципальных образований на осуществление дорожной деятельности в отношении  автомобильных дорог общего пользования местного значения 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10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орог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6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207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 бюджетов муниципальных образований на осуществление дорожной деятельности в отношении  автомобильных дорог общего пользования местного значения 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8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52,800</w:t>
            </w:r>
          </w:p>
        </w:tc>
      </w:tr>
      <w:tr>
        <w:trPr>
          <w:trHeight w:val="4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7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4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11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бани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4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0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0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бора и вывоза бытовых отходов  в рамках подпрограммы 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7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</w:tr>
      <w:tr>
        <w:trPr>
          <w:trHeight w:val="6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</w:tr>
      <w:tr>
        <w:trPr>
          <w:trHeight w:val="3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Благоустройство на территории поселка Светлогорск"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</w:tr>
      <w:tr>
        <w:trPr>
          <w:trHeight w:val="13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чное освещение 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13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13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лагораживанию внешнего вида поселка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7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12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44,84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</w:tr>
      <w:tr>
        <w:trPr>
          <w:trHeight w:val="4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16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одпрограмма "Дополнительное образование на территории поселка Светлогорск" муниципальной программы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114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36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8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детских клубных формирований, участие одаренных детей во всероссийских, региональных, краевых, районных смотрах, конкурсах, фестивалях, соревнованиях, олимпиадах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0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840</w:t>
            </w:r>
          </w:p>
        </w:tc>
      </w:tr>
      <w:tr>
        <w:trPr>
          <w:trHeight w:val="3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16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 создание  по месту жительства сети подростковых клубов военно-патриотической, спортивной и краеведческой направленности, их развитие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8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7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6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13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ая занятость несовершеннолетних граждан от 14 до 18  лет в летний период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602,0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602,000</w:t>
            </w:r>
          </w:p>
        </w:tc>
      </w:tr>
      <w:tr>
        <w:trPr>
          <w:trHeight w:val="6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602,000</w:t>
            </w:r>
          </w:p>
        </w:tc>
      </w:tr>
      <w:tr>
        <w:trPr>
          <w:trHeight w:val="4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Культура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665,000</w:t>
            </w:r>
          </w:p>
        </w:tc>
      </w:tr>
      <w:tr>
        <w:trPr>
          <w:trHeight w:val="13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665,000</w:t>
            </w:r>
          </w:p>
        </w:tc>
      </w:tr>
      <w:tr>
        <w:trPr>
          <w:trHeight w:val="11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730,00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730,000</w:t>
            </w:r>
          </w:p>
        </w:tc>
      </w:tr>
      <w:tr>
        <w:trPr>
          <w:trHeight w:val="6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6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4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10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Библиотечное обслуживание" муниципальной программы "Развитие культуры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58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7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93,5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7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9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4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4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0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физкультурно-массовых мероприятий  поселка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1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5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5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в рамках непрограммных расходов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810,25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775"/>
        <w:gridCol w:w="642"/>
        <w:gridCol w:w="678"/>
        <w:gridCol w:w="1023"/>
        <w:gridCol w:w="437"/>
        <w:gridCol w:w="272"/>
        <w:gridCol w:w="283"/>
        <w:gridCol w:w="142"/>
        <w:gridCol w:w="1701"/>
        <w:gridCol w:w="2693"/>
      </w:tblGrid>
      <w:tr>
        <w:trPr>
          <w:trHeight w:val="330" w:hRule="atLeast"/>
        </w:trPr>
        <w:tc>
          <w:tcPr>
            <w:tcW w:w="8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1" w:name="RANGE!A1%3AF166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bookmarkEnd w:id="11"/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 7</w:t>
            </w:r>
          </w:p>
        </w:tc>
      </w:tr>
      <w:tr>
        <w:trPr>
          <w:trHeight w:val="315" w:hRule="atLeast"/>
        </w:trPr>
        <w:tc>
          <w:tcPr>
            <w:tcW w:w="8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4</w:t>
            </w:r>
          </w:p>
        </w:tc>
      </w:tr>
      <w:tr>
        <w:trPr>
          <w:trHeight w:val="315" w:hRule="atLeast"/>
        </w:trPr>
        <w:tc>
          <w:tcPr>
            <w:tcW w:w="80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891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 программам  и непрограммным направлениям деятельности), группам и подгруппам видов расходов классификации расходов бюджета Светлогорского сельсовета на плановый период 2018-2019 годов</w:t>
            </w:r>
          </w:p>
        </w:tc>
      </w:tr>
      <w:tr>
        <w:trPr>
          <w:trHeight w:val="405" w:hRule="atLeast"/>
        </w:trPr>
        <w:tc>
          <w:tcPr>
            <w:tcW w:w="72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2018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2019 год</w:t>
            </w:r>
          </w:p>
        </w:tc>
      </w:tr>
      <w:tr>
        <w:trPr>
          <w:trHeight w:val="3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869,3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631,625</w:t>
            </w:r>
          </w:p>
        </w:tc>
      </w:tr>
      <w:tr>
        <w:trPr>
          <w:trHeight w:val="7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главы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54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главы муниципа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13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118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8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местных администраций  в рамках непрограммных расходо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12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309,4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271,72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309,4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271,72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85,7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85,776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85,7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85,776</w:t>
            </w:r>
          </w:p>
        </w:tc>
      </w:tr>
      <w:tr>
        <w:trPr>
          <w:trHeight w:val="3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4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в рамках непрограммных рас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4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4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13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государственных полномочий  по созданию и обеспечению деятельности административных комиссий в рамках непрограммных рас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3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6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5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5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 в рамках непрограммных рас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4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1,100</w:t>
            </w:r>
          </w:p>
        </w:tc>
      </w:tr>
      <w:tr>
        <w:trPr>
          <w:trHeight w:val="4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Дороги местного значения и транспортные услуги"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16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9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4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7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4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 "Дороги местного значения и транспортные услуги"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11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орог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4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52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66,880</w:t>
            </w:r>
          </w:p>
        </w:tc>
      </w:tr>
      <w:tr>
        <w:trPr>
          <w:trHeight w:val="4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7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4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14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бани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1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3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бора и вывоза бытовых отходов  в рамках подпрограммы 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4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76,88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76,880</w:t>
            </w:r>
          </w:p>
        </w:tc>
      </w:tr>
      <w:tr>
        <w:trPr>
          <w:trHeight w:val="4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Благоустройство на территории поселка Светлогорск"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76,880</w:t>
            </w:r>
          </w:p>
        </w:tc>
      </w:tr>
      <w:tr>
        <w:trPr>
          <w:trHeight w:val="13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чное освещение 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84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10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6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7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13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лагораживанию внешнего вида поселка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7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144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5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44,8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44,840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</w:tr>
      <w:tr>
        <w:trPr>
          <w:trHeight w:val="7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17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одпрограмма "Дополнительное образование на территории поселка Светлогорск" муниципальной программы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13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3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7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7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5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4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9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детских клубных формирований, участие одаренных детей во всероссийских, региональных, краевых, районных смотрах, конкурсах, фестивалях, соревнованиях, олимпиадах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3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8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840</w:t>
            </w:r>
          </w:p>
        </w:tc>
      </w:tr>
      <w:tr>
        <w:trPr>
          <w:trHeight w:val="8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15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 создание  по месту жительства сети подростковых клубов военно-патриотической, спортивной и краеведческой направленности, их развитие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6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150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ая занятость несовершеннолетних граждан от 14 до 18  лет в летний период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</w:tr>
      <w:tr>
        <w:trPr>
          <w:trHeight w:val="4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</w:tr>
      <w:tr>
        <w:trPr>
          <w:trHeight w:val="7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</w:tr>
      <w:tr>
        <w:trPr>
          <w:trHeight w:val="4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Культура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</w:tr>
      <w:tr>
        <w:trPr>
          <w:trHeight w:val="13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</w:tr>
      <w:tr>
        <w:trPr>
          <w:trHeight w:val="10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</w:tr>
      <w:tr>
        <w:trPr>
          <w:trHeight w:val="55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8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5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10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Библиотечное обслуживание" муниципальной программы "Развитие культуры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13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8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81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61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4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9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93,500</w:t>
            </w:r>
          </w:p>
        </w:tc>
      </w:tr>
      <w:tr>
        <w:trPr>
          <w:trHeight w:val="4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66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10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13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4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87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49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42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78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0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физкультурно-массовых мероприятий  поселка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7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500</w:t>
            </w:r>
          </w:p>
        </w:tc>
      </w:tr>
      <w:tr>
        <w:trPr>
          <w:trHeight w:val="45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500</w:t>
            </w:r>
          </w:p>
        </w:tc>
      </w:tr>
      <w:tr>
        <w:trPr>
          <w:trHeight w:val="630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00</w:t>
            </w:r>
          </w:p>
        </w:tc>
      </w:tr>
      <w:tr>
        <w:trPr>
          <w:trHeight w:val="82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,000</w:t>
            </w:r>
          </w:p>
        </w:tc>
      </w:tr>
      <w:tr>
        <w:trPr>
          <w:trHeight w:val="67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46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43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4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в рамках непрограммных расходов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4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4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00,000</w:t>
            </w:r>
          </w:p>
        </w:tc>
      </w:tr>
      <w:tr>
        <w:trPr>
          <w:trHeight w:val="405" w:hRule="atLeast"/>
        </w:trPr>
        <w:tc>
          <w:tcPr>
            <w:tcW w:w="7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263,6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739,94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800"/>
        <w:gridCol w:w="588"/>
        <w:gridCol w:w="932"/>
        <w:gridCol w:w="344"/>
        <w:gridCol w:w="1216"/>
        <w:gridCol w:w="2611"/>
      </w:tblGrid>
      <w:tr>
        <w:trPr>
          <w:trHeight w:val="315" w:hRule="atLeast"/>
        </w:trPr>
        <w:tc>
          <w:tcPr>
            <w:tcW w:w="84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2" w:name="RANGE!A1%3AE204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bookmarkEnd w:id="12"/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 8</w:t>
            </w:r>
          </w:p>
        </w:tc>
      </w:tr>
      <w:tr>
        <w:trPr>
          <w:trHeight w:val="315" w:hRule="atLeast"/>
        </w:trPr>
        <w:tc>
          <w:tcPr>
            <w:tcW w:w="84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4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4</w:t>
            </w:r>
          </w:p>
        </w:tc>
      </w:tr>
      <w:tr>
        <w:trPr>
          <w:trHeight w:val="60" w:hRule="atLeast"/>
        </w:trPr>
        <w:tc>
          <w:tcPr>
            <w:tcW w:w="84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891" w:type="dxa"/>
            <w:gridSpan w:val="7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 программам  и непрограммным направлениям деятельности), группам и подгруппам видов расходов, разделам, подразделам классификации расходов бюджета Светлогорского сельсовета на 2017 год</w:t>
            </w:r>
          </w:p>
        </w:tc>
      </w:tr>
      <w:tr>
        <w:trPr>
          <w:trHeight w:val="315" w:hRule="atLeast"/>
        </w:trPr>
        <w:tc>
          <w:tcPr>
            <w:tcW w:w="84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005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         2017 год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98,500</w:t>
            </w:r>
          </w:p>
        </w:tc>
      </w:tr>
      <w:tr>
        <w:trPr>
          <w:trHeight w:val="108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физкультурно-массовых мероприятий  поселка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12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40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70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4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142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 создание  по месту жительства сети подростковых клубов военно-патриотической, спортивной и краеведческой направленности, их развитие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7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97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97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7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933,9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114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бани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48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0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2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бора и вывоза бытовых отходов  в рамках подпрограммы 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7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3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4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</w:tr>
      <w:tr>
        <w:trPr>
          <w:trHeight w:val="109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чное освещение 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6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12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в рамках подпрограммы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78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78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12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лагораживанию внешнего вида поселка в рамках подпрограммы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34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13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79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Дороги местного значения и транспортные услуги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81,100</w:t>
            </w:r>
          </w:p>
        </w:tc>
      </w:tr>
      <w:tr>
        <w:trPr>
          <w:trHeight w:val="157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4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94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19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бюджетов муниципальных образований на осуществление дорожной деятельности в отношении  автомобильных дорог общего пользования местного значения 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7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6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52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48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112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орог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4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207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 бюджетов муниципальных образований на осуществление дорожной деятельности в отношении  автомобильных дорог общего пользования местного значения 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48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48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67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602,000</w:t>
            </w:r>
          </w:p>
        </w:tc>
      </w:tr>
      <w:tr>
        <w:trPr>
          <w:trHeight w:val="4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Культура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665,000</w:t>
            </w:r>
          </w:p>
        </w:tc>
      </w:tr>
      <w:tr>
        <w:trPr>
          <w:trHeight w:val="10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665,000</w:t>
            </w:r>
          </w:p>
        </w:tc>
      </w:tr>
      <w:tr>
        <w:trPr>
          <w:trHeight w:val="108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730,000</w:t>
            </w:r>
          </w:p>
        </w:tc>
      </w:tr>
      <w:tr>
        <w:trPr>
          <w:trHeight w:val="4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730,0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730,0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730,000</w:t>
            </w:r>
          </w:p>
        </w:tc>
      </w:tr>
      <w:tr>
        <w:trPr>
          <w:trHeight w:val="70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7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10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Библиотечное обслуживание" муниципальной программы "Развитие культуры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117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4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6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40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3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76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39,840</w:t>
            </w:r>
          </w:p>
        </w:tc>
      </w:tr>
      <w:tr>
        <w:trPr>
          <w:trHeight w:val="70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144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одпрограмма "Дополнительное образование на территории поселка Светлогорск" муниципальной программы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112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4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82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37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,840</w:t>
            </w:r>
          </w:p>
        </w:tc>
      </w:tr>
      <w:tr>
        <w:trPr>
          <w:trHeight w:val="18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детских клубных формирований, участие одаренных детей во всероссийских, региональных, краевых, районных смотрах, конкурсах, фестивалях, соревнованиях, олимпиадах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0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2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ая занятость несовершеннолетних граждан от 14 до 18  лет в летний период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3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0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программные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236,015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главы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главы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6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36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40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45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78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местных администраций в рамках непрограммных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108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71,720</w:t>
            </w:r>
          </w:p>
        </w:tc>
      </w:tr>
      <w:tr>
        <w:trPr>
          <w:trHeight w:val="49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71,72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71,720</w:t>
            </w:r>
          </w:p>
        </w:tc>
      </w:tr>
      <w:tr>
        <w:trPr>
          <w:trHeight w:val="6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71,72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45,776</w:t>
            </w:r>
          </w:p>
        </w:tc>
      </w:tr>
      <w:tr>
        <w:trPr>
          <w:trHeight w:val="70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45,776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45,776</w:t>
            </w:r>
          </w:p>
        </w:tc>
      </w:tr>
      <w:tr>
        <w:trPr>
          <w:trHeight w:val="94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45,776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94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74,219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в рамках непрограммных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7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государственных полномочий  по созданию и обеспечению деятельности административных комиссий в рамках непрограммных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42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94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в рамках непрограммных расход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 в рамках непрограммных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90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15" w:hRule="atLeast"/>
        </w:trPr>
        <w:tc>
          <w:tcPr>
            <w:tcW w:w="8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810,25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740"/>
        <w:gridCol w:w="1520"/>
        <w:gridCol w:w="276"/>
        <w:gridCol w:w="1021"/>
        <w:gridCol w:w="103"/>
        <w:gridCol w:w="1600"/>
        <w:gridCol w:w="2873"/>
      </w:tblGrid>
      <w:tr>
        <w:trPr>
          <w:trHeight w:val="315" w:hRule="atLeast"/>
        </w:trPr>
        <w:tc>
          <w:tcPr>
            <w:tcW w:w="69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3" w:name="RANGE!A1%3AF20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bookmarkEnd w:id="13"/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 9</w:t>
            </w:r>
          </w:p>
        </w:tc>
      </w:tr>
      <w:tr>
        <w:trPr>
          <w:trHeight w:val="315" w:hRule="atLeast"/>
        </w:trPr>
        <w:tc>
          <w:tcPr>
            <w:tcW w:w="69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69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4</w:t>
            </w:r>
          </w:p>
        </w:tc>
      </w:tr>
      <w:tr>
        <w:trPr>
          <w:trHeight w:val="240" w:hRule="atLeast"/>
        </w:trPr>
        <w:tc>
          <w:tcPr>
            <w:tcW w:w="69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6073" w:type="dxa"/>
            <w:gridSpan w:val="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 программам  и непрограммным направлениям деятельности), группам и подгруппам видов расходов, разделам, подразделам классификации расходов бюджета Светлогорского сельсовета  на плановый период 2018-2019 годов</w:t>
            </w:r>
          </w:p>
        </w:tc>
      </w:tr>
      <w:tr>
        <w:trPr>
          <w:trHeight w:val="315" w:hRule="atLeast"/>
        </w:trPr>
        <w:tc>
          <w:tcPr>
            <w:tcW w:w="69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2018 год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2019 год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98,5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98,500</w:t>
            </w:r>
          </w:p>
        </w:tc>
      </w:tr>
      <w:tr>
        <w:trPr>
          <w:trHeight w:val="111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физкультурно-массовых мероприятий  поселка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3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4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73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7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3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175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 создание  по месту жительства сети подростковых клубов военно-патриотической, спортивной и краеведческой направленности, их развитие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7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81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94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12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7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33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47,98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12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бани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45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03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48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бора и вывоза бытовых отходов  в рамках подпрограммы 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6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76,880</w:t>
            </w:r>
          </w:p>
        </w:tc>
      </w:tr>
      <w:tr>
        <w:trPr>
          <w:trHeight w:val="12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чное освещение 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147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в рамках подпрограммы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15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лагораживанию внешнего вида поселка в рамках подпрограммы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15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75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82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4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Дороги местного значения и транспортные услуги"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1,1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1,100</w:t>
            </w:r>
          </w:p>
        </w:tc>
      </w:tr>
      <w:tr>
        <w:trPr>
          <w:trHeight w:val="18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106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52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12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орог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73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7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7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</w:tr>
      <w:tr>
        <w:trPr>
          <w:trHeight w:val="45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Культура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</w:tr>
      <w:tr>
        <w:trPr>
          <w:trHeight w:val="133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</w:tr>
      <w:tr>
        <w:trPr>
          <w:trHeight w:val="13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</w:tr>
      <w:tr>
        <w:trPr>
          <w:trHeight w:val="54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</w:tr>
      <w:tr>
        <w:trPr>
          <w:trHeight w:val="7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7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3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135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Библиотечное обслуживание" муниципальной программы "Развитие культуры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145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45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45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7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76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4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46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4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10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39,84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39,840</w:t>
            </w:r>
          </w:p>
        </w:tc>
      </w:tr>
      <w:tr>
        <w:trPr>
          <w:trHeight w:val="76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196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одпрограмма "Дополнительное образование на территории поселка Светлогорск" муниципальной программы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15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46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75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34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3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3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,84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,840</w:t>
            </w:r>
          </w:p>
        </w:tc>
      </w:tr>
      <w:tr>
        <w:trPr>
          <w:trHeight w:val="19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детских клубных формирований, участие одаренных детей во всероссийских, региональных, краевых, районных смотрах, конкурсах, фестивалях, соревнованиях, олимпиадах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41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3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6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68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ая занятость несовершеннолетних граждан от 14 до 18  лет в летний период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программные расходы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289,39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051,625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главы муниципа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главы муниципа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3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12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34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54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местных администраций в рамках непрограммных расхо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12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309,48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271,72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309,48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271,72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309,48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271,720</w:t>
            </w:r>
          </w:p>
        </w:tc>
      </w:tr>
      <w:tr>
        <w:trPr>
          <w:trHeight w:val="94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309,488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271,72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85,77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85,776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85,77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85,776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85,77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85,776</w:t>
            </w:r>
          </w:p>
        </w:tc>
      </w:tr>
      <w:tr>
        <w:trPr>
          <w:trHeight w:val="112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85,776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85,776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10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24,82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24,829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в рамках непрограммных расхо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государственных полномочий  по созданию и обеспечению деятельности административных комиссий в рамках непрограммных расхо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в рамках непрограммных расходов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97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6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 в рамках непрограммных расхо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72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9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40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0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00,000</w:t>
            </w:r>
          </w:p>
        </w:tc>
      </w:tr>
      <w:tr>
        <w:trPr>
          <w:trHeight w:val="315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263,633</w:t>
            </w:r>
          </w:p>
        </w:tc>
        <w:tc>
          <w:tcPr>
            <w:tcW w:w="28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739,94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0"/>
        <w:gridCol w:w="1180"/>
        <w:gridCol w:w="1360"/>
        <w:gridCol w:w="276"/>
        <w:gridCol w:w="1145"/>
        <w:gridCol w:w="339"/>
        <w:gridCol w:w="1145"/>
        <w:gridCol w:w="2466"/>
      </w:tblGrid>
      <w:tr>
        <w:trPr>
          <w:trHeight w:val="330" w:hRule="atLeast"/>
        </w:trPr>
        <w:tc>
          <w:tcPr>
            <w:tcW w:w="8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4" w:name="RANGE!A1%3AF169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bookmarkEnd w:id="14"/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8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8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4</w:t>
            </w:r>
          </w:p>
        </w:tc>
      </w:tr>
      <w:tr>
        <w:trPr>
          <w:trHeight w:val="315" w:hRule="atLeast"/>
        </w:trPr>
        <w:tc>
          <w:tcPr>
            <w:tcW w:w="8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931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Светлогорского сельсовета на 2017 год</w:t>
            </w:r>
          </w:p>
        </w:tc>
      </w:tr>
      <w:tr>
        <w:trPr>
          <w:trHeight w:val="405" w:hRule="atLeast"/>
        </w:trPr>
        <w:tc>
          <w:tcPr>
            <w:tcW w:w="80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ведомст в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2017год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ветлогорского сельсов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666,625</w:t>
            </w:r>
          </w:p>
        </w:tc>
      </w:tr>
      <w:tr>
        <w:trPr>
          <w:trHeight w:val="7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главы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главы муниципального образ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13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038,000</w:t>
            </w:r>
          </w:p>
        </w:tc>
      </w:tr>
      <w:tr>
        <w:trPr>
          <w:trHeight w:val="118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4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4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84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местных администраций  в рамках непрограммных расход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523,796</w:t>
            </w:r>
          </w:p>
        </w:tc>
      </w:tr>
      <w:tr>
        <w:trPr>
          <w:trHeight w:val="12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71,72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571,72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45,776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45,776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в рамках непрограммных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4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126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10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государственных полномочий  по созданию и обеспечению деятельности административных комиссий в рамках непрограммных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7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4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13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,490</w:t>
            </w:r>
          </w:p>
        </w:tc>
      </w:tr>
      <w:tr>
        <w:trPr>
          <w:trHeight w:val="7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4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4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 в рамках непрограммных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81,100</w:t>
            </w:r>
          </w:p>
        </w:tc>
      </w:tr>
      <w:tr>
        <w:trPr>
          <w:trHeight w:val="36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Дороги местного значения и транспортные услуги"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174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10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55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51,000</w:t>
            </w:r>
          </w:p>
        </w:tc>
      </w:tr>
      <w:tr>
        <w:trPr>
          <w:trHeight w:val="7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51,000</w:t>
            </w:r>
          </w:p>
        </w:tc>
      </w:tr>
      <w:tr>
        <w:trPr>
          <w:trHeight w:val="4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 "Дороги местного значения и транспортные услуги"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51,000</w:t>
            </w:r>
          </w:p>
        </w:tc>
      </w:tr>
      <w:tr>
        <w:trPr>
          <w:trHeight w:val="22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бюджетов муниципальных образований на осуществление дорожной деятельности в отношении  автомобильных дорог общего пользования местного значения 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4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орог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7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500</w:t>
            </w:r>
          </w:p>
        </w:tc>
      </w:tr>
      <w:tr>
        <w:trPr>
          <w:trHeight w:val="22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 бюджетов муниципальных образований на осуществление дорожной деятельности в отношении  автомобильных дорог общего пользования местного значения 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00</w:t>
            </w:r>
          </w:p>
        </w:tc>
      </w:tr>
      <w:tr>
        <w:trPr>
          <w:trHeight w:val="3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52,80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7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13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бани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9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3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бора и вывоза бытовых отходов  в рамках подпрограммы 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85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</w:tr>
      <w:tr>
        <w:trPr>
          <w:trHeight w:val="6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</w:tr>
      <w:tr>
        <w:trPr>
          <w:trHeight w:val="37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Благоустройство на территории поселка Светлогорск"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</w:tr>
      <w:tr>
        <w:trPr>
          <w:trHeight w:val="13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чное освещение 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7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13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7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14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лагораживанию внешнего вида поселка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8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7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148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87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44,84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</w:tr>
      <w:tr>
        <w:trPr>
          <w:trHeight w:val="8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</w:tr>
      <w:tr>
        <w:trPr>
          <w:trHeight w:val="7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одпрограмма "Дополнительное образование на территории поселка Светлогорск" муниципальной программы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4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84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7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4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5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05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детских клубных формирований, участие одаренных детей во всероссийских, региональных, краевых, районных смотрах, конкурсах, фестивалях, соревнованиях, олимпиадах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4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5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840</w:t>
            </w:r>
          </w:p>
        </w:tc>
      </w:tr>
      <w:tr>
        <w:trPr>
          <w:trHeight w:val="7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175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 создание  по месту жительства сети подростковых клубов военно-патриотической, спортивной и краеведческой направленности, их развитие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40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7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85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14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ая занятость несовершеннолетних граждан от 14 до 18  лет в летний период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602,000</w:t>
            </w:r>
          </w:p>
        </w:tc>
      </w:tr>
      <w:tr>
        <w:trPr>
          <w:trHeight w:val="4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602,000</w:t>
            </w:r>
          </w:p>
        </w:tc>
      </w:tr>
      <w:tr>
        <w:trPr>
          <w:trHeight w:val="81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602,000</w:t>
            </w:r>
          </w:p>
        </w:tc>
      </w:tr>
      <w:tr>
        <w:trPr>
          <w:trHeight w:val="46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Культура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665,000</w:t>
            </w:r>
          </w:p>
        </w:tc>
      </w:tr>
      <w:tr>
        <w:trPr>
          <w:trHeight w:val="13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665,000</w:t>
            </w:r>
          </w:p>
        </w:tc>
      </w:tr>
      <w:tr>
        <w:trPr>
          <w:trHeight w:val="14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730,000</w:t>
            </w:r>
          </w:p>
        </w:tc>
      </w:tr>
      <w:tr>
        <w:trPr>
          <w:trHeight w:val="52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73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7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4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2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Библиотечное обслуживание" муниципальной программы "Развитие культуры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147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45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48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93,5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94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126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6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43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14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физкультурно-массовых мероприятий  поселка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26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630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4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49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в рамках непрограммных расход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900</w:t>
            </w:r>
          </w:p>
        </w:tc>
      </w:tr>
      <w:tr>
        <w:trPr>
          <w:trHeight w:val="315" w:hRule="atLeast"/>
        </w:trPr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 810,25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498"/>
        <w:gridCol w:w="682"/>
        <w:gridCol w:w="593"/>
        <w:gridCol w:w="767"/>
        <w:gridCol w:w="651"/>
        <w:gridCol w:w="1069"/>
        <w:gridCol w:w="490"/>
        <w:gridCol w:w="655"/>
        <w:gridCol w:w="904"/>
        <w:gridCol w:w="92"/>
        <w:gridCol w:w="1893"/>
        <w:gridCol w:w="3888"/>
      </w:tblGrid>
      <w:tr>
        <w:trPr>
          <w:trHeight w:val="330" w:hRule="atLeast"/>
        </w:trPr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5" w:name="RANGE!A1%3AG167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bookmarkEnd w:id="15"/>
          </w:p>
        </w:tc>
        <w:tc>
          <w:tcPr>
            <w:tcW w:w="118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№ 11</w:t>
            </w:r>
          </w:p>
        </w:tc>
      </w:tr>
      <w:tr>
        <w:trPr>
          <w:trHeight w:val="315" w:hRule="atLeast"/>
        </w:trPr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Решению Светлогорского сельского Совета депутатов</w:t>
            </w:r>
          </w:p>
        </w:tc>
      </w:tr>
      <w:tr>
        <w:trPr>
          <w:trHeight w:val="315" w:hRule="atLeast"/>
        </w:trPr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21 декабря 2016г. №11-54</w:t>
            </w:r>
          </w:p>
        </w:tc>
      </w:tr>
      <w:tr>
        <w:trPr>
          <w:trHeight w:val="315" w:hRule="atLeast"/>
        </w:trPr>
        <w:tc>
          <w:tcPr>
            <w:tcW w:w="3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5527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Светлогорского сельсовета на плановый период 2018 -2019 годов</w:t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97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ведомст 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2018 год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на 2019 год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ветлогорского сельсов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869,39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631,625</w:t>
            </w:r>
          </w:p>
        </w:tc>
      </w:tr>
      <w:tr>
        <w:trPr>
          <w:trHeight w:val="7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главы муниципального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главы муниципального образ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13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10090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3,000</w:t>
            </w:r>
          </w:p>
        </w:tc>
      </w:tr>
      <w:tr>
        <w:trPr>
          <w:trHeight w:val="11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8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ство и управление в сфере установленных функций местных администраций  в рамках непрограммных расходов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801,56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563,796</w:t>
            </w:r>
          </w:p>
        </w:tc>
      </w:tr>
      <w:tr>
        <w:trPr>
          <w:trHeight w:val="12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309,488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271,72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309,488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271,72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85,77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85,776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85,77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85,776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100902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онирование  администрации Светлогорского сельсов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фонды в рамках непрограммных расх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1009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15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10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государственных полномочий  по созданию и обеспечению деятельности административных комиссий в рамках непрограммных расх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00751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1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300511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4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00,0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ервичных мер пожарной безопасности  в рамках непрограммных расх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81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жарная безопасность в рамках непрограммных расходов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7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500903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1,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1,100</w:t>
            </w:r>
          </w:p>
        </w:tc>
      </w:tr>
      <w:tr>
        <w:trPr>
          <w:trHeight w:val="3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Дороги местного значения и транспортные услуги"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17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возмещение части затрат по перевозке пассажиров автомобильным транспортом 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10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832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4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 "Дороги местного значения и транспортные услуги"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23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бюджетов муниципальных образований на осуществление дорожной деятельности в отношении  автомобильных дорог общего пользования местного значения 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739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дорог в рамках подпрограммы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000</w:t>
            </w:r>
          </w:p>
        </w:tc>
      </w:tr>
      <w:tr>
        <w:trPr>
          <w:trHeight w:val="22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 бюджетов муниципальных образований на осуществление дорожной деятельности в отношении  автомобильных дорог общего пользования местного значения  за счет средств дорожного фонда Красноярского края в рамках подпрограммы   "Дороги местного значения и транспортные услуги" 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3009069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052,8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866,880</w:t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Жилищно-коммунальное хозяйство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90,000</w:t>
            </w:r>
          </w:p>
        </w:tc>
      </w:tr>
      <w:tr>
        <w:trPr>
          <w:trHeight w:val="15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униципальной бани в рамках подпрограммы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0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450,000</w:t>
            </w:r>
          </w:p>
        </w:tc>
      </w:tr>
      <w:tr>
        <w:trPr>
          <w:trHeight w:val="13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сбора и вывоза бытовых отходов  в рамках подпрограммы  "Жилищно-коммунальное хозяйство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8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100906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0,000</w:t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76,880</w:t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76,880</w:t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"Благоустройство на территории поселка Светлогорск"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62,8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776,880</w:t>
            </w:r>
          </w:p>
        </w:tc>
      </w:tr>
      <w:tr>
        <w:trPr>
          <w:trHeight w:val="13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чное освещение 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,900</w:t>
            </w:r>
          </w:p>
        </w:tc>
      </w:tr>
      <w:tr>
        <w:trPr>
          <w:trHeight w:val="13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,000</w:t>
            </w:r>
          </w:p>
        </w:tc>
      </w:tr>
      <w:tr>
        <w:trPr>
          <w:trHeight w:val="16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лагораживанию внешнего вида поселка в рамках подпрограммы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8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7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900</w:t>
            </w:r>
          </w:p>
        </w:tc>
      </w:tr>
      <w:tr>
        <w:trPr>
          <w:trHeight w:val="148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в рамках подпрограммы   "Благоустройство на территории поселка Светлогорск" муниципальной программы "Создание комфортной и безопасной среды проживания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8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2009067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4,080</w:t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44,84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644,840</w:t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</w:tr>
      <w:tr>
        <w:trPr>
          <w:trHeight w:val="9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1,000</w:t>
            </w:r>
          </w:p>
        </w:tc>
      </w:tr>
      <w:tr>
        <w:trPr>
          <w:trHeight w:val="7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Дополнительное образование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одпрограмма "Дополнительное образование на территории поселка Светлогорск" муниципальной программы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401,000</w:t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94,000</w:t>
            </w:r>
          </w:p>
        </w:tc>
      </w:tr>
      <w:tr>
        <w:trPr>
          <w:trHeight w:val="8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7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000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10090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20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держка детских клубных формирований, участие одаренных детей во всероссийских, региональных, краевых, районных смотрах, конкурсах, фестивалях, соревнованиях, олимпиадах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4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12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84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840</w:t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175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еятельности на создание  по месту жительства сети подростковых клубов военно-патриотической, спортивной и краеведческой направленности, их развитие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114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Молодежная политика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16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енная занятость несовершеннолетних граждан от 14 до 18  лет в летний период в рамках подпрограммы "Молодежная политика" муниципальной программы  "Развитие дополнительного образования и молодежной политики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20082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4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</w:tr>
      <w:tr>
        <w:trPr>
          <w:trHeight w:val="8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402,000</w:t>
            </w:r>
          </w:p>
        </w:tc>
      </w:tr>
      <w:tr>
        <w:trPr>
          <w:trHeight w:val="4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Культура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</w:tr>
      <w:tr>
        <w:trPr>
          <w:trHeight w:val="13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Культура на территории поселка Светлогорск" муниципальной программы "Развитие культуры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465,000</w:t>
            </w:r>
          </w:p>
        </w:tc>
      </w:tr>
      <w:tr>
        <w:trPr>
          <w:trHeight w:val="14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530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32,000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100907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00</w:t>
            </w:r>
          </w:p>
        </w:tc>
      </w:tr>
      <w:tr>
        <w:trPr>
          <w:trHeight w:val="4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подпрограммы "Библиотечное обслуживание" муниципальной программы "Развитие культуры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7,000</w:t>
            </w:r>
          </w:p>
        </w:tc>
      </w:tr>
      <w:tr>
        <w:trPr>
          <w:trHeight w:val="147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9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,8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200907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00</w:t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93,5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93,5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10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одведомственных учреждений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925,000</w:t>
            </w:r>
          </w:p>
        </w:tc>
      </w:tr>
      <w:tr>
        <w:trPr>
          <w:trHeight w:val="12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700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905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00</w:t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на территории поселка Светлогорск 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06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 физкультурно-массовых мероприятий  поселка в рамках муниципальной программы  "Развитие физической культуры и спорта на территории поселка Светлогорск"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12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,000</w:t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00818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00</w:t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51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7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администрации Светлогорского сельсове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в рамках непрограммных расходов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400903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0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800,000</w:t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263,63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 739,945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98"/>
        <w:gridCol w:w="1784"/>
        <w:gridCol w:w="1860"/>
        <w:gridCol w:w="2423"/>
      </w:tblGrid>
      <w:tr>
        <w:trPr>
          <w:trHeight w:val="305" w:hRule="atLeast"/>
        </w:trPr>
        <w:tc>
          <w:tcPr>
            <w:tcW w:w="96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иложение № 12</w:t>
            </w:r>
          </w:p>
        </w:tc>
      </w:tr>
      <w:tr>
        <w:trPr>
          <w:trHeight w:val="305" w:hRule="atLeast"/>
        </w:trPr>
        <w:tc>
          <w:tcPr>
            <w:tcW w:w="96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Решению Светлогорского сельского Совета депутатов</w:t>
            </w:r>
          </w:p>
        </w:tc>
      </w:tr>
      <w:tr>
        <w:trPr>
          <w:trHeight w:val="305" w:hRule="atLeast"/>
        </w:trPr>
        <w:tc>
          <w:tcPr>
            <w:tcW w:w="96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21 декабря 2016г. №11-54</w:t>
            </w:r>
          </w:p>
        </w:tc>
      </w:tr>
      <w:tr>
        <w:trPr>
          <w:trHeight w:val="305" w:hRule="atLeast"/>
        </w:trPr>
        <w:tc>
          <w:tcPr>
            <w:tcW w:w="96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114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бюджетные трансферты из районного бюджета  на 2017 год и плановый период 2018-2019 годов</w:t>
            </w:r>
          </w:p>
        </w:tc>
        <w:tc>
          <w:tcPr>
            <w:tcW w:w="18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969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05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межбюджетных трансфертов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</w:tr>
      <w:tr>
        <w:trPr>
          <w:trHeight w:val="305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29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29</w:t>
            </w:r>
          </w:p>
        </w:tc>
      </w:tr>
      <w:tr>
        <w:trPr>
          <w:trHeight w:val="828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49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90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1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0,100</w:t>
            </w:r>
          </w:p>
        </w:tc>
      </w:tr>
      <w:tr>
        <w:trPr>
          <w:trHeight w:val="756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ой межбюджетный трансферт на обеспечение сбалансированности бюджетов сельских поселений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99,99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04,594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04,594</w:t>
            </w:r>
          </w:p>
        </w:tc>
      </w:tr>
      <w:tr>
        <w:trPr>
          <w:trHeight w:val="1702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й межбюджетный трансферт на реализацию мероприятий в рамках подпрограммы "Защита населения и территорий Туруханского района от чрезвычайных ситуаций природного и техногенного характера" муниципальной программы Туруханского района "Защита населения и территорий Туруханского района от чрезвычайных ситуаций природного и техногенного характера"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337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й межбюджетный трансферт в рамках подпрограммы "Развитие транспортного комплекса, обеспечение сохранности и модернизация автомобильных дорог Туруханского района" муниципальной программы Туруханского района "Развитие транспортной системы и связи Туруханского района"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,0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1090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ой межбюджетный трансферт на реализацию мероприятий в рамках подпрограммы "Обеспечение условий реализации программы" муниципальной программы "Развитие культуры Туруханского района"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133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й межбюджетный трансферт на реализацию мероприятий в рамках подпрограммы "Развитие дошкольного, общего и дополнительного образования детей" муниципальной программы Туруханского района "Развитие образования Туруханского района"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84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,840</w:t>
            </w:r>
          </w:p>
        </w:tc>
      </w:tr>
      <w:tr>
        <w:trPr>
          <w:trHeight w:val="1759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й межбюджетный трансферт  на реализацию мероприятий в рамках подпрограммы "Вовлечение молодежи Туруханского района в социальную практику и развитие системы патриотического воспитания подрастающего поколения" муниципальной программы Туруханского района "Развитие физической культуры, спорта и молодежной политики в Туруханском районе"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1265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й межбюджетный трансферт на реализацию мероприятий в рамках подпрограммы "Развитие массовой физической культуры и спорта" муниципальной программы Туруханского района "Развитие физической культуры, спорта и молодежной политики в Туруханском районе"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,500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,500</w:t>
            </w:r>
          </w:p>
        </w:tc>
      </w:tr>
      <w:tr>
        <w:trPr>
          <w:trHeight w:val="466" w:hRule="atLeast"/>
        </w:trPr>
        <w:tc>
          <w:tcPr>
            <w:tcW w:w="9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75,75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1,863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1,863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536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Helv" w:hAnsi="Helv" w:cs="Helv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07:00Z</dcterms:created>
  <dc:creator>Кришталюк Альбина Калимулловн</dc:creator>
  <dc:description/>
  <dc:language>en-US</dc:language>
  <cp:lastModifiedBy>Жила Анастасия Сергеевна</cp:lastModifiedBy>
  <cp:lastPrinted>2016-12-22T19:28:00Z</cp:lastPrinted>
  <dcterms:modified xsi:type="dcterms:W3CDTF">2017-01-09T10:07:00Z</dcterms:modified>
  <cp:revision>2</cp:revision>
  <dc:subject/>
  <dc:title>от 12 октября 2015 г</dc:title>
</cp:coreProperties>
</file>