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ТЛОГОРСКИЙ СЕЛЬСКИЙ СОВЕТ ДЕПУТАТОВ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УРУХАНСКОГО РАЙОНА КРАСНОЯРСКОГО КРАЯ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18034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posOffset>360045</wp:posOffset>
            </wp:positionV>
            <wp:extent cx="56896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4770</wp:posOffset>
                </wp:positionV>
                <wp:extent cx="6120130" cy="0"/>
                <wp:effectExtent l="635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1pt" to="481.8pt,5.1pt" stroked="t" o:allowincell="f" style="position:absolute;mso-position-horizontal:center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1 декабря 2016 г. №11-53 </w:t>
      </w:r>
    </w:p>
    <w:p>
      <w:pPr>
        <w:pStyle w:val="Normal"/>
        <w:suppressAutoHyphens w:val="false"/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right="495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Решение  Светлогорского сельского  Совета депутатов от 25.12.2015 №04-17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О бюджете Светлогорского сельсовета на 2016 год и на плановый период 2017-2018 годов»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right="3967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5668" w:hanging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о статьей 52 Федерального закона от 06.10.2003 №131-ФЗ «Об общих принципах организации местного самоуправления в Российской Федерации», руководствуясь статьями 28, 61 Устава муниципального образования Светлогорский сельсовет, Светлогорский сельский Совет депутатов  РЕШИЛ:</w:t>
      </w:r>
    </w:p>
    <w:p>
      <w:pPr>
        <w:pStyle w:val="Normal"/>
        <w:suppressAutoHyphens w:val="false"/>
        <w:spacing w:lineRule="auto" w:line="240" w:before="12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Внести в Решение Светлогорского сельского Совета депутатов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5.12.2015 №04-17 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«О бюджете Светлогорского сельсовета на 2016 год и на плановый период 2017-2018 годов»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едующие изменения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1. В подпункте 1) пункта 1 цифры «41878,446» заменить цифрами «42058,446»;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2. В подпункте 2) пункта 1 цифры «43343,765»  заменить цифрами «43523,765»;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3. В подпункте 4) пункта 1 цифры «0,000»  заменить цифрами «1465,319»;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4. В пункте 13 цифры «31927,713»  заменить цифрами «31627,713»;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5. В пункте 15 цифры «3395,700»  заменить цифрами «3095,700»;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6. Приложения № 1, 2, 4, 6, 8, 10, 12 изложить в новой редакции, согласно приложениям №1, 2, 3, 4, 5, 6, 7 к настоящему Решению.</w:t>
      </w:r>
    </w:p>
    <w:p>
      <w:pPr>
        <w:pStyle w:val="Normal"/>
        <w:suppressAutoHyphens w:val="false"/>
        <w:spacing w:lineRule="auto" w:line="240" w:before="120" w:after="0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Настоящее Решение подлежит официальному опубликованию в газете «Светлогорский Вестник» и вступает в силу со дня официального опубликования.</w:t>
      </w:r>
    </w:p>
    <w:p>
      <w:pPr>
        <w:pStyle w:val="Normal"/>
        <w:suppressAutoHyphens w:val="false"/>
        <w:spacing w:lineRule="auto" w:line="240" w:before="12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Контроль исполнения настоящего Решения возложить на комиссию по бюджету и налоговой политике.</w:t>
      </w:r>
    </w:p>
    <w:p>
      <w:pPr>
        <w:pStyle w:val="Normal"/>
        <w:tabs>
          <w:tab w:val="clear" w:pos="709"/>
          <w:tab w:val="left" w:pos="153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153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153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дседатель Светлогорского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ельского Совета депутатов</w:t>
        <w:tab/>
        <w:tab/>
        <w:tab/>
        <w:tab/>
        <w:tab/>
        <w:tab/>
        <w:tab/>
        <w:t>Р.Х. Шарипов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397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лава Светлогорского сельсовета</w:t>
        <w:tab/>
        <w:tab/>
        <w:tab/>
        <w:tab/>
        <w:tab/>
        <w:tab/>
        <w:tab/>
        <w:t>А.К. Кришталюк</w:t>
      </w:r>
    </w:p>
    <w:p>
      <w:pPr>
        <w:pStyle w:val="Normal"/>
        <w:rPr/>
      </w:pPr>
      <w:r>
        <w:rPr/>
        <w:drawing>
          <wp:inline distT="0" distB="0" distL="0" distR="0">
            <wp:extent cx="7594600" cy="6117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0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00"/>
        <w:gridCol w:w="10480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3</w:t>
            </w:r>
          </w:p>
        </w:tc>
      </w:tr>
      <w:tr>
        <w:trPr>
          <w:trHeight w:val="15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ложение № 2</w:t>
            </w:r>
          </w:p>
        </w:tc>
      </w:tr>
      <w:tr>
        <w:trPr>
          <w:trHeight w:val="39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 декабря 2015г. № 04-17</w:t>
            </w:r>
          </w:p>
        </w:tc>
      </w:tr>
      <w:tr>
        <w:trPr>
          <w:trHeight w:val="1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52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Светлогорского сельсовета</w:t>
            </w:r>
          </w:p>
        </w:tc>
      </w:tr>
      <w:tr>
        <w:trPr>
          <w:trHeight w:val="37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лассификации доходов бюджета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ода классификации доходов бюджета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ветлогорского сельсовета Туруханского района Красноярского края</w:t>
            </w:r>
          </w:p>
        </w:tc>
      </w:tr>
      <w:tr>
        <w:trPr>
          <w:trHeight w:val="9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8 04 020 01 1000 11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    пошлина     за     совершение нотариальных действий должностными лицами органов местного   самоуправления, уполномоченными   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8 04 020 01 4000 11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9 045 10 0000 12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3 01 995 10 0000 13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7 01 050 10 0000 18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1 001 10 7601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сельских поселений на выравнивание бюджетной обеспеченности за счет средств краевого бюджета </w:t>
            </w:r>
          </w:p>
        </w:tc>
      </w:tr>
      <w:tr>
        <w:trPr>
          <w:trHeight w:val="9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1 001 10 8101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сельских поселений на выравнивание бюджетной обеспеченности за счет средств районного бюджета </w:t>
            </w:r>
          </w:p>
        </w:tc>
      </w:tr>
      <w:tr>
        <w:trPr>
          <w:trHeight w:val="17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2 999 10 7449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8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02 03 015 10 0000 151 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1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3 024 10 7514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02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й межбюджетный трансферт на обеспечение сбалансированности бюджетов сельских поселений </w:t>
            </w:r>
          </w:p>
        </w:tc>
      </w:tr>
      <w:tr>
        <w:trPr>
          <w:trHeight w:val="129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29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й межбюджетный трансферт на реализацию мероприятий муниципальной программы "Развитие культуры Туруханского района" в рамках подпрограммы "Обеспечение условий реализации программы" </w:t>
            </w:r>
          </w:p>
        </w:tc>
      </w:tr>
      <w:tr>
        <w:trPr>
          <w:trHeight w:val="118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34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й межбюджетный трансферт на реализацию мероприятий муниципальной программы "Развитие культуры Туруханского района" в рамках подпрограммы "Обеспечение условий реализации программы" </w:t>
            </w:r>
          </w:p>
        </w:tc>
      </w:tr>
      <w:tr>
        <w:trPr>
          <w:trHeight w:val="148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7393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 "Развитие транспортной системы и связи Туруханского района" в рамках подпрограммы "Развитие транспортного комплекса, обеспечение сохранности и модернизация автомобильных дорог Туруханского района"</w:t>
            </w:r>
          </w:p>
        </w:tc>
      </w:tr>
      <w:tr>
        <w:trPr>
          <w:trHeight w:val="148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323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 "Развитие транспортной  системы и связи Туруханского района" в рамках подпрограммы "Организация транспортного обслуживания на территории Туруханского района. Развитие воздушного и пассажирского транспорта"</w:t>
            </w:r>
          </w:p>
        </w:tc>
      </w:tr>
      <w:tr>
        <w:trPr>
          <w:trHeight w:val="14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90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«Развитие физической культуры, спорта и молодежной политики в Туруханском районе» в рамках подпрограммы "Вовлечение молодежи Туруханского района в социальную практику и развитие системы патриотического воспитания подрастающего поколения"</w:t>
            </w:r>
          </w:p>
        </w:tc>
      </w:tr>
      <w:tr>
        <w:trPr>
          <w:trHeight w:val="14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95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«Развитие физической культуры, спорта и молодежной политики в Туруханском районе» в рамках подпрограммы "Вовлечение молодежи Туруханского района в социальную практику и развитие системы патриотического воспитания подрастающего поколения"</w:t>
            </w:r>
          </w:p>
        </w:tc>
      </w:tr>
      <w:tr>
        <w:trPr>
          <w:trHeight w:val="147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96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«Развитие физической культуры, спорта и молодежной политики в Туруханском районе» в рамках подпрограммы "Вовлечение молодежи Туруханского района в социальную практику и развитие системы патриотического воспитания подрастающего поколения"</w:t>
            </w:r>
          </w:p>
        </w:tc>
      </w:tr>
      <w:tr>
        <w:trPr>
          <w:trHeight w:val="129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69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</w:tr>
      <w:tr>
        <w:trPr>
          <w:trHeight w:val="129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280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Развитие образования Туруханского района" в рамках подпрограммы "Развитие дошкольного, общего и дополнительного образования детей"</w:t>
            </w:r>
          </w:p>
        </w:tc>
      </w:tr>
      <w:tr>
        <w:trPr>
          <w:trHeight w:val="129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86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«Развитие физической культуры, спорта и молодежной политики в Туруханском районе» в рамках подпрограммы "Развитие массовой физической культуры и спорта"</w:t>
            </w:r>
          </w:p>
        </w:tc>
      </w:tr>
      <w:tr>
        <w:trPr>
          <w:trHeight w:val="15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48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 "Развитие среднего и малого предпринимательства на территории муниципального образования Туруханский район" в рамках подпрограммы "Предоставление субсидий на возмещение части затрат, связанных с поставкой и обеспечением населения Туруханского района  продуктами питания"</w:t>
            </w:r>
          </w:p>
        </w:tc>
      </w:tr>
      <w:tr>
        <w:trPr>
          <w:trHeight w:val="15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7492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Развитие транспортной системы и связи Туруханского района" в рамках подпрограммы "Безопасность дорожного движения в Туруханском районе"  расходы бюджетов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</w:tr>
      <w:tr>
        <w:trPr>
          <w:trHeight w:val="15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7594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Развитие транспортной системы и связи Туруханского района" в рамках подпрограммы "Развитие транспортного комплекса, обеспечение сохранности и модернизации автомобильных дорог Туруханского района"</w:t>
            </w:r>
          </w:p>
        </w:tc>
      </w:tr>
      <w:tr>
        <w:trPr>
          <w:trHeight w:val="118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7412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</w:tr>
      <w:tr>
        <w:trPr>
          <w:trHeight w:val="109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S412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й межбюджетный трансферт на реализацию мероприятий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 </w:t>
            </w:r>
          </w:p>
        </w:tc>
      </w:tr>
      <w:tr>
        <w:trPr>
          <w:trHeight w:val="12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4490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государственную поддержку комплексного развития муниципальных учреждений культуры и образовательных организаций в области культуры в рамках муниципальной программы "Развитие культуры Туруханского района"</w:t>
            </w:r>
          </w:p>
        </w:tc>
      </w:tr>
      <w:tr>
        <w:trPr>
          <w:trHeight w:val="10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012 10 0000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014 10 8323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7 05 030 10 0000 18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8 05 000 10 0000 18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5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8 05 010 10 0000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9 05 000 10 0000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65" w:leader="none"/>
        </w:tabs>
        <w:spacing w:lineRule="auto" w:line="240"/>
        <w:rPr/>
      </w:pPr>
      <w:r>
        <w:rPr/>
        <w:tab/>
      </w:r>
    </w:p>
    <w:tbl>
      <w:tblPr>
        <w:tblW w:w="143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60"/>
        <w:gridCol w:w="4879"/>
        <w:gridCol w:w="5841"/>
      </w:tblGrid>
      <w:tr>
        <w:trPr>
          <w:trHeight w:val="33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 Светлогорского сельского Совета депутатов</w:t>
            </w:r>
          </w:p>
        </w:tc>
      </w:tr>
      <w:tr>
        <w:trPr>
          <w:trHeight w:val="34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3</w:t>
            </w:r>
          </w:p>
        </w:tc>
      </w:tr>
      <w:tr>
        <w:trPr>
          <w:trHeight w:val="19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ложение № 4</w:t>
            </w:r>
          </w:p>
        </w:tc>
      </w:tr>
      <w:tr>
        <w:trPr>
          <w:trHeight w:val="31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 Светлогорского сельского Совета депутатов</w:t>
            </w:r>
          </w:p>
        </w:tc>
      </w:tr>
      <w:tr>
        <w:trPr>
          <w:trHeight w:val="34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 декабря 2015г. № 04-17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438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бюджета Светлогорского сельсовета на 2016 год</w:t>
            </w:r>
          </w:p>
        </w:tc>
      </w:tr>
      <w:tr>
        <w:trPr>
          <w:trHeight w:val="21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570" w:hRule="atLeast"/>
        </w:trPr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лассификации доходов бюджета</w:t>
            </w:r>
          </w:p>
        </w:tc>
        <w:tc>
          <w:tcPr>
            <w:tcW w:w="4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ода классификации доходов бюджета</w:t>
            </w:r>
          </w:p>
        </w:tc>
        <w:tc>
          <w:tcPr>
            <w:tcW w:w="5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                                                                     2016  год</w:t>
            </w:r>
          </w:p>
        </w:tc>
      </w:tr>
      <w:tr>
        <w:trPr>
          <w:trHeight w:val="21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главного администрато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группы/код подгруппы/код статьи/ код подстатьи/код элемента/ код группы подвида/код аналитической группы подвида</w:t>
            </w:r>
          </w:p>
        </w:tc>
        <w:tc>
          <w:tcPr>
            <w:tcW w:w="4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 00 000 00 0000 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000,133</w:t>
            </w:r>
          </w:p>
        </w:tc>
      </w:tr>
      <w:tr>
        <w:trPr>
          <w:trHeight w:val="5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1 02 000 01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778,500</w:t>
            </w:r>
          </w:p>
        </w:tc>
      </w:tr>
      <w:tr>
        <w:trPr>
          <w:trHeight w:val="138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1 02 010 01 1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778,300</w:t>
            </w:r>
          </w:p>
        </w:tc>
      </w:tr>
      <w:tr>
        <w:trPr>
          <w:trHeight w:val="81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1 02 030 01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8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0 000 00 0000 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700</w:t>
            </w:r>
          </w:p>
        </w:tc>
      </w:tr>
      <w:tr>
        <w:trPr>
          <w:trHeight w:val="76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 000 01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700</w:t>
            </w:r>
          </w:p>
        </w:tc>
      </w:tr>
      <w:tr>
        <w:trPr>
          <w:trHeight w:val="11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 230 01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400</w:t>
            </w:r>
          </w:p>
        </w:tc>
      </w:tr>
      <w:tr>
        <w:trPr>
          <w:trHeight w:val="14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 240 01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0</w:t>
            </w:r>
          </w:p>
        </w:tc>
      </w:tr>
      <w:tr>
        <w:trPr>
          <w:trHeight w:val="14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 250 01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800</w:t>
            </w:r>
          </w:p>
        </w:tc>
      </w:tr>
      <w:tr>
        <w:trPr>
          <w:trHeight w:val="12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 260 01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,900</w:t>
            </w:r>
          </w:p>
        </w:tc>
      </w:tr>
      <w:tr>
        <w:trPr>
          <w:trHeight w:val="69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0 000 00 0000 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,933</w:t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1 000 00 0000 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,433</w:t>
            </w:r>
          </w:p>
        </w:tc>
      </w:tr>
      <w:tr>
        <w:trPr>
          <w:trHeight w:val="82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1 030 10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,433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6 000 00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00</w:t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6 030 00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00</w:t>
            </w:r>
          </w:p>
        </w:tc>
      </w:tr>
      <w:tr>
        <w:trPr>
          <w:trHeight w:val="9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6 033 10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00</w:t>
            </w:r>
          </w:p>
        </w:tc>
      </w:tr>
      <w:tr>
        <w:trPr>
          <w:trHeight w:val="48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6 040 00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00</w:t>
            </w:r>
          </w:p>
        </w:tc>
      </w:tr>
      <w:tr>
        <w:trPr>
          <w:trHeight w:val="8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6 043 10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00</w:t>
            </w:r>
          </w:p>
        </w:tc>
      </w:tr>
      <w:tr>
        <w:trPr>
          <w:trHeight w:val="58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8 00 000 00 0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00</w:t>
            </w:r>
          </w:p>
        </w:tc>
      </w:tr>
      <w:tr>
        <w:trPr>
          <w:trHeight w:val="12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8 04 020 01 1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00</w:t>
            </w:r>
          </w:p>
        </w:tc>
      </w:tr>
      <w:tr>
        <w:trPr>
          <w:trHeight w:val="133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8 04 020 01 4000 11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0 000 00 0000 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760,000</w:t>
            </w:r>
          </w:p>
        </w:tc>
      </w:tr>
      <w:tr>
        <w:trPr>
          <w:trHeight w:val="148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9 000 00 0000 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760,000</w:t>
            </w:r>
          </w:p>
        </w:tc>
      </w:tr>
      <w:tr>
        <w:trPr>
          <w:trHeight w:val="139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9 045 10 0000 12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760,000</w:t>
            </w:r>
          </w:p>
        </w:tc>
      </w:tr>
      <w:tr>
        <w:trPr>
          <w:trHeight w:val="9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3 00 000 00 0000 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3 01 000 00 0000 13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3 01 995 10 0000 13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0</w:t>
            </w:r>
          </w:p>
        </w:tc>
      </w:tr>
      <w:tr>
        <w:trPr>
          <w:trHeight w:val="6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7 00 000 00 0000 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7 01 000 00 0000 18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7 01 050 10 0000 18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 00 000 00 0000 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 058,313</w:t>
            </w:r>
          </w:p>
        </w:tc>
      </w:tr>
      <w:tr>
        <w:trPr>
          <w:trHeight w:val="8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0 000 00 0000 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 627,713</w:t>
            </w:r>
          </w:p>
        </w:tc>
      </w:tr>
      <w:tr>
        <w:trPr>
          <w:trHeight w:val="8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1 000 00 000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46,839</w:t>
            </w:r>
          </w:p>
        </w:tc>
      </w:tr>
      <w:tr>
        <w:trPr>
          <w:trHeight w:val="79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1 001 10 000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46,83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1 001 10 7601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сельских поселений на выравнивание бюджетной обеспеченности за счет средств краевого бюджета 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39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1 001 10 8101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сельских поселений на выравнивание бюджетной обеспеченности за счет средств районного бюджета 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95,447</w:t>
            </w:r>
          </w:p>
        </w:tc>
      </w:tr>
      <w:tr>
        <w:trPr>
          <w:trHeight w:val="88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2000 00 000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5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2999 10 000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15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2 999 10 7449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3 000 00 000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,450</w:t>
            </w:r>
          </w:p>
        </w:tc>
      </w:tr>
      <w:tr>
        <w:trPr>
          <w:trHeight w:val="75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3 015 10 000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8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3 024 10 7514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5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000 00 000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589,224</w:t>
            </w:r>
          </w:p>
        </w:tc>
      </w:tr>
      <w:tr>
        <w:trPr>
          <w:trHeight w:val="12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014 10 8323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000</w:t>
            </w:r>
          </w:p>
        </w:tc>
      </w:tr>
      <w:tr>
        <w:trPr>
          <w:trHeight w:val="72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000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059,224</w:t>
            </w:r>
          </w:p>
        </w:tc>
      </w:tr>
      <w:tr>
        <w:trPr>
          <w:trHeight w:val="8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02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й межбюджетный трансферт на обеспечение сбалансированности бюджетов сельских поселений 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078,367</w:t>
            </w:r>
          </w:p>
        </w:tc>
      </w:tr>
      <w:tr>
        <w:trPr>
          <w:trHeight w:val="111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29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й межбюджетный трансферт на реализацию мероприятий муниципальной программы "Развитие культуры Туруханского района" в рамках подпрограммы "Обеспечение условий реализации программы" 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32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7393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 "Развитие транспортной системы и связи Туруханского района" в рамках подпрограммы "Развитие транспортного комплекса, обеспечение сохранности и модернизация автомобильных дорог Туруханского района"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</w:tr>
      <w:tr>
        <w:trPr>
          <w:trHeight w:val="172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9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«Развитие физической культуры, спорта и молодежной политики в Туруханском районе» в рамках подпрограммы "Вовлечение молодежи Туруханского района в социальную практику и развитие системы патриотического воспитания подрастающего поколения"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00</w:t>
            </w:r>
          </w:p>
        </w:tc>
      </w:tr>
      <w:tr>
        <w:trPr>
          <w:trHeight w:val="165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95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«Развитие физической культуры, спорта и молодежной политики в Туруханском районе» в рамках подпрограммы "Вовлечение молодежи Туруханского района в социальную практику и развитие системы патриотического воспитания подрастающего поколения"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0</w:t>
            </w:r>
          </w:p>
        </w:tc>
      </w:tr>
      <w:tr>
        <w:trPr>
          <w:trHeight w:val="17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96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«Развитие физической культуры, спорта и молодежной политики в Туруханском районе» в рамках подпрограммы "Вовлечение молодежи Туруханского района в социальную практику и развитие системы патриотического воспитания подрастающего поколения"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111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69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36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28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Развитие образования Туруханского района"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139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86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«Развитие физической культуры, спорта и молодежной политики в Туруханском районе» в рамках подпрограммы "Развитие массовой физической культуры и спорта"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202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7492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Развитие транспортной системы и связи Туруханского района" в рамках подпрограммы "Безопасность дорожного движения в Туруханском районе"  расходы бюджетов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18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7594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Развитие транспортной системы и связи Туруханского района" в рамках подпрограммы "Развитие транспортного комплекса, обеспечение сохранности и модернизации автомобильных дорог Туруханского района"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</w:tr>
      <w:tr>
        <w:trPr>
          <w:trHeight w:val="109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7412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</w:tr>
      <w:tr>
        <w:trPr>
          <w:trHeight w:val="135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S412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й межбюджетный трансферт на реализацию мероприятий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 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</w:tr>
      <w:tr>
        <w:trPr>
          <w:trHeight w:val="136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449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государственную поддержку комплексного развития муниципальных учреждений культуры и образовательных организаций в области культуры в рамках муниципальной программы "Развитие культуры Туруханского района"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</w:tr>
      <w:tr>
        <w:trPr>
          <w:trHeight w:val="52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7 00000 00 0000 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30,600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7 05000 10 0000 18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рочие безвозмездные поступления в бюджеты сельских поселен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30,600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7 05 030 10 0000 18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30,600</w:t>
            </w:r>
          </w:p>
        </w:tc>
      </w:tr>
      <w:tr>
        <w:trPr>
          <w:trHeight w:val="15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18 00 000 00 0000 000 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8 05 010 10 000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9 00 000 00 0000 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9 05 000 10 0000 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058,446</w:t>
            </w:r>
          </w:p>
        </w:tc>
      </w:tr>
      <w:tr>
        <w:trPr>
          <w:trHeight w:val="31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3765" w:leader="none"/>
        </w:tabs>
        <w:spacing w:lineRule="auto" w:line="240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247" w:right="851" w:gutter="0" w:header="397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765" w:leader="none"/>
        </w:tabs>
        <w:spacing w:lineRule="auto" w:line="240"/>
        <w:rPr/>
      </w:pPr>
      <w:r>
        <w:rPr/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992"/>
        <w:gridCol w:w="1134"/>
        <w:gridCol w:w="1134"/>
        <w:gridCol w:w="425"/>
        <w:gridCol w:w="4111"/>
      </w:tblGrid>
      <w:tr>
        <w:trPr>
          <w:trHeight w:val="31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3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ложение № 6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 декабря 2015г. № 04-17</w:t>
            </w:r>
          </w:p>
        </w:tc>
      </w:tr>
      <w:tr>
        <w:trPr>
          <w:trHeight w:val="210" w:hRule="atLeast"/>
        </w:trPr>
        <w:tc>
          <w:tcPr>
            <w:tcW w:w="59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муниципальным  программам  и непрограммным направлениям деятельности), группам и подгруппам видов расходов классификации расходов бюджета Светлогорского сельсовета на 2016 год</w:t>
            </w:r>
          </w:p>
        </w:tc>
      </w:tr>
      <w:tr>
        <w:trPr>
          <w:trHeight w:val="405" w:hRule="atLeast"/>
        </w:trPr>
        <w:tc>
          <w:tcPr>
            <w:tcW w:w="59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2016 год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ветлого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535,699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главы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главы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13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11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66,639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66,639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66,639</w:t>
            </w:r>
          </w:p>
        </w:tc>
      </w:tr>
      <w:tr>
        <w:trPr>
          <w:trHeight w:val="10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местных администраций в рамках непрограммных расходов администрации  Светлого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66,639</w:t>
            </w:r>
          </w:p>
        </w:tc>
      </w:tr>
      <w:tr>
        <w:trPr>
          <w:trHeight w:val="12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89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89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73,321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73,321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18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18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13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государственных полномочий  по созданию и обеспечению деятельности административных коми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7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7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13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7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33,427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33,427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33,427</w:t>
            </w:r>
          </w:p>
        </w:tc>
      </w:tr>
      <w:tr>
        <w:trPr>
          <w:trHeight w:val="9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уруханского района 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33,427</w:t>
            </w:r>
          </w:p>
        </w:tc>
      </w:tr>
      <w:tr>
        <w:trPr>
          <w:trHeight w:val="18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Туруханского района от чрезвычайных ситуаций природного и техногенного характера"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74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74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74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</w:tr>
      <w:tr>
        <w:trPr>
          <w:trHeight w:val="18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на частичное возмещение расходов на обеспечение первичных мер пожарной безопасности в рамках подпрограммы "Защита населения и территорий Туруханского района от чрезвычайных ситуаций природного и техногенного характера"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S4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S4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S4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</w:tr>
      <w:tr>
        <w:trPr>
          <w:trHeight w:val="13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 в рамках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 в рамках непрограмм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06,206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0,506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0,506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Дороги местного значения и транспортные услуги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0,506</w:t>
            </w:r>
          </w:p>
        </w:tc>
      </w:tr>
      <w:tr>
        <w:trPr>
          <w:trHeight w:val="16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,00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,000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,000</w:t>
            </w:r>
          </w:p>
        </w:tc>
      </w:tr>
      <w:tr>
        <w:trPr>
          <w:trHeight w:val="13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услуги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506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506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506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95,700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95,70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 "Дороги местного значения и транспортные услуги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95,700</w:t>
            </w:r>
          </w:p>
        </w:tc>
      </w:tr>
      <w:tr>
        <w:trPr>
          <w:trHeight w:val="19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дорожной  деятельности в отношении автомобильных дорог общего пользования местного значения за счет средств 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</w:tr>
      <w:tr>
        <w:trPr>
          <w:trHeight w:val="17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устройство пешеходных переходов и нанесение дорожной разметки на автомобильных дорогах общего пользования местного значения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49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49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49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2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 городских округов, городских и сельских поселений с численностью населения менее 90 тысяч человек, за счет средств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59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59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59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</w:tr>
      <w:tr>
        <w:trPr>
          <w:trHeight w:val="10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дорог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00</w:t>
            </w:r>
          </w:p>
        </w:tc>
      </w:tr>
      <w:tr>
        <w:trPr>
          <w:trHeight w:val="20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 на осуществление дорожной  деятельности в отношении автомобильных дорог общего пользования местного значения за счет средств местного бюджета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20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обустройство пешеходных переходов и нанесение дорожной разметки на автомобильных дорогах общего пользования местного значения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251,314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Жилищно-коммунальное хозя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12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в сфере жилищно-коммунального хозяйства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37,730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37,730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Жилищно-коммунальное хозя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37,730</w:t>
            </w:r>
          </w:p>
        </w:tc>
      </w:tr>
      <w:tr>
        <w:trPr>
          <w:trHeight w:val="13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бани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0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ТБО 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,000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,000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,000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в сфере жилищно-коммунального хозяйства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730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730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730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92,314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92,314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Благоустройство на территории поселка Светлогорск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92,314</w:t>
            </w:r>
          </w:p>
        </w:tc>
      </w:tr>
      <w:tr>
        <w:trPr>
          <w:trHeight w:val="14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чное освещение 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,000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,000</w:t>
            </w:r>
          </w:p>
        </w:tc>
      </w:tr>
      <w:tr>
        <w:trPr>
          <w:trHeight w:val="13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,000</w:t>
            </w:r>
          </w:p>
        </w:tc>
      </w:tr>
      <w:tr>
        <w:trPr>
          <w:trHeight w:val="12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лагораживанию внешнего вида поселка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00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0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00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в рамках подпрограммы 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,314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,314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,314</w:t>
            </w:r>
          </w:p>
        </w:tc>
      </w:tr>
      <w:tr>
        <w:trPr>
          <w:trHeight w:val="13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за счет пожертвований денежных средств АО "НТЭК" в рамках подпрограммы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26,39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935,20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935,20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Дополнительное образование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35,200</w:t>
            </w:r>
          </w:p>
        </w:tc>
      </w:tr>
      <w:tr>
        <w:trPr>
          <w:trHeight w:val="17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одпрограмма "Дополнительное образование на территории поселка Светлогорск" муниципальной программы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35,200</w:t>
            </w:r>
          </w:p>
        </w:tc>
      </w:tr>
      <w:tr>
        <w:trPr>
          <w:trHeight w:val="13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02,000</w:t>
            </w:r>
          </w:p>
        </w:tc>
      </w:tr>
      <w:tr>
        <w:trPr>
          <w:trHeight w:val="4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02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,309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,309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91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91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детских клубных формирований, участие одаренных детей во всероссийских, региональных, краевых, районных смотрах, конкурсах, фестивалях, соревнованиях, олимпиадах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2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,19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350</w:t>
            </w:r>
          </w:p>
        </w:tc>
      </w:tr>
      <w:tr>
        <w:trPr>
          <w:trHeight w:val="13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на создания условий успешной социализации и эффективной самореализации молодежи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00</w:t>
            </w:r>
          </w:p>
        </w:tc>
      </w:tr>
      <w:tr>
        <w:trPr>
          <w:trHeight w:val="9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атриотической направленности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0</w:t>
            </w:r>
          </w:p>
        </w:tc>
      </w:tr>
      <w:tr>
        <w:trPr>
          <w:trHeight w:val="15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на создание  по месту жительства сети подростковых клубов военно-патриотической, спортивной и краеведческой направленности, их развитие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14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ая занятость несовершеннолетних граждан от 14 до 18  лет в летний период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863,245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863,245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863,245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Культура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206,145</w:t>
            </w:r>
          </w:p>
        </w:tc>
      </w:tr>
      <w:tr>
        <w:trPr>
          <w:trHeight w:val="19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744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7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744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744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23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Обеспечение условий реализации программы» в рамках подпрограммы "Культура на территории поселка Светлогорск" муниципальной программы "Развитие культуры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S44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S44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S44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</w:tr>
      <w:tr>
        <w:trPr>
          <w:trHeight w:val="14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Культура на территории поселка Светлогорск" муниципальной программы "Развитие культуры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995,205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6,20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6,2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06,408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06,408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9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97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иблиотечное обслужи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,100</w:t>
            </w:r>
          </w:p>
        </w:tc>
      </w:tr>
      <w:tr>
        <w:trPr>
          <w:trHeight w:val="10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Библиотечное обслуживание" муниципальной программы "Развитие культуры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,100</w:t>
            </w:r>
          </w:p>
        </w:tc>
      </w:tr>
      <w:tr>
        <w:trPr>
          <w:trHeight w:val="13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00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0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34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34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66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6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58,994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58,994</w:t>
            </w:r>
          </w:p>
        </w:tc>
      </w:tr>
      <w:tr>
        <w:trPr>
          <w:trHeight w:val="7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58,994</w:t>
            </w:r>
          </w:p>
        </w:tc>
      </w:tr>
      <w:tr>
        <w:trPr>
          <w:trHeight w:val="10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физкультурно-массовых мероприятий в поселениях Туруханского района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4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8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80</w:t>
            </w:r>
          </w:p>
        </w:tc>
      </w:tr>
      <w:tr>
        <w:trPr>
          <w:trHeight w:val="7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,020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,020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59,894</w:t>
            </w:r>
          </w:p>
        </w:tc>
      </w:tr>
      <w:tr>
        <w:trPr>
          <w:trHeight w:val="13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16,53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16,53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,192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,192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72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72</w:t>
            </w:r>
          </w:p>
        </w:tc>
      </w:tr>
      <w:tr>
        <w:trPr>
          <w:trHeight w:val="9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за счет пожертвований денежных средств АО "НТЭК"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6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60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600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523,765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247" w:right="851" w:gutter="0" w:header="397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6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RANGE!A1%3AE26"/>
      <w:bookmarkStart w:id="1" w:name="RANGE!A1%3AE26"/>
      <w:bookmarkEnd w:id="1"/>
    </w:p>
    <w:tbl>
      <w:tblPr>
        <w:tblW w:w="155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60"/>
        <w:gridCol w:w="992"/>
        <w:gridCol w:w="153"/>
        <w:gridCol w:w="276"/>
        <w:gridCol w:w="1276"/>
        <w:gridCol w:w="1843"/>
        <w:gridCol w:w="4252"/>
      </w:tblGrid>
      <w:tr>
        <w:trPr>
          <w:trHeight w:val="315" w:hRule="atLeast"/>
        </w:trPr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" w:name="RANGE!A1%3AE274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bookmarkEnd w:id="2"/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3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ложение № 8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 декабря 2015г. № 04-17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5597" w:type="dxa"/>
            <w:gridSpan w:val="8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м  программам  и непрограммным направлениям деятельности), группам и подгруппам видов расходов, разделам, подразделам классификации расходов бюджета Светлогорского сельсовета на 2016 год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1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         2016 год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411,344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физкультурно-массовых мероприятий в поселениях Туруханского района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80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8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8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8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,02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,020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,020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,020</w:t>
            </w:r>
          </w:p>
        </w:tc>
      </w:tr>
      <w:tr>
        <w:trPr>
          <w:trHeight w:val="13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на создания условий успешной социализации и эффективной самореализации молодежи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0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0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0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00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атриотической направленности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на создание  по месту жительства сети подростковых клубов военно-патриотической, спортивной и краеведческой направленности, их развитие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59,894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16,53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16,530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16,53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16,53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,192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,19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,19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,19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7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7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7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72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за счет пожертвований денежных средств АО "НТЭК"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60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60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60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60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60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057,52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Жилищно-коммунальное хозяйство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59,00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бани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ТБО  в рамках подпрограммы 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,00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в сфере жилищно-коммунального хозяйства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14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в сфере жилищно-коммунального хозяйства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73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73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73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73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73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92,314</w:t>
            </w:r>
          </w:p>
        </w:tc>
      </w:tr>
      <w:tr>
        <w:trPr>
          <w:trHeight w:val="14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чное освещение 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,00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,000</w:t>
            </w:r>
          </w:p>
        </w:tc>
      </w:tr>
      <w:tr>
        <w:trPr>
          <w:trHeight w:val="13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в рамках подпрограммы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,00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,000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лагораживанию внешнего вида поселка в рамках подпрограммы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00</w:t>
            </w:r>
          </w:p>
        </w:tc>
      </w:tr>
      <w:tr>
        <w:trPr>
          <w:trHeight w:val="13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,31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,31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,31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,31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,314</w:t>
            </w:r>
          </w:p>
        </w:tc>
      </w:tr>
      <w:tr>
        <w:trPr>
          <w:trHeight w:val="13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за счет пожертвований денежных средств АО "НТЭК" в рамках подпрограммы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1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1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1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1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1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Дороги местного значения и транспортные услуги"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06,206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,00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,00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,00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услуги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8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506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8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506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8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50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8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50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8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506</w:t>
            </w:r>
          </w:p>
        </w:tc>
      </w:tr>
      <w:tr>
        <w:trPr>
          <w:trHeight w:val="20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дорожной  деятельности в отношении автомобильных дорог общего пользования местного значения за счет средств 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устройство пешеходных переходов и нанесение дорожной разметки на автомобильных дорогах общего пользования местного значения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49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49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49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49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49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 городских округов, городских и сельских поселений с численностью населения менее 90 тысяч человек, за счет средств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59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59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59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59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59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дорог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00</w:t>
            </w:r>
          </w:p>
        </w:tc>
      </w:tr>
      <w:tr>
        <w:trPr>
          <w:trHeight w:val="20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 на осуществление дорожной  деятельности в отношении автомобильных дорог общего пользования местного значения за счет средств местного бюджета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18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обустройство пешеходных переходов и нанесение дорожной разметки на автомобильных дорогах общего пользования местного значения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2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2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2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2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2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863,245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Культура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206,145</w:t>
            </w:r>
          </w:p>
        </w:tc>
      </w:tr>
      <w:tr>
        <w:trPr>
          <w:trHeight w:val="19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81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81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81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81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81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22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Обеспечение условий реализации программы» в рамках подпрограммы "Культура на территории поселка Светлогорск" муниципальной программы "Развитие культуры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81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81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81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81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81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Культура на территории поселка Светлогорск" муниципальной программы "Развитие культуры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995,205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6,2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6,20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6,2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6,2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06,408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06,40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06,40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06,40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9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97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9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9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иблиотечное обслуживание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,10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Библиотечное обслуживание" муниципальной программы "Развитие культуры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,10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00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3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34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3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3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6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66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6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66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74,04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Дополнительное образование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35,200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одпрограмма "Дополнительное образование на территории поселка Светлогорск" муниципальной программы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35,2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02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02,00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02,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02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,309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,309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,309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,309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91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91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91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91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,840</w:t>
            </w:r>
          </w:p>
        </w:tc>
      </w:tr>
      <w:tr>
        <w:trPr>
          <w:trHeight w:val="20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детских клубных формирований, участие одаренных детей во всероссийских, региональных, краевых, районных смотрах, конкурсах, фестивалях, соревнованиях, олимпиадах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5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ая занятость несовершеннолетних граждан от 14 до 18  лет в летний период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программные расходы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17,61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главы муниципального образова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0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главы муниципального образова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66,639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66,639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местных администраций в рамках непрограммных расходов администрации  Светлогорского сельсовет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66,639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89,000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89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89,00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89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73,321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73,32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73,321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73,32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18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18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18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18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86,877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олнение государственных полномочий  по созданию и обеспечению деятельности административных комиссий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9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 в рамках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 в рамках непрограммных расход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 в рамках непрограммных расход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741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741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741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741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741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 в рамках непрограммных расход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S41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S41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S41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S41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S412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523,765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RANGE!A1%3AC47"/>
      <w:bookmarkStart w:id="4" w:name="RANGE!A1%3AC47"/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RANGE!A1%3AD86"/>
      <w:bookmarkStart w:id="6" w:name="RANGE!A1%3AD86"/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1984"/>
        <w:gridCol w:w="284"/>
        <w:gridCol w:w="1145"/>
        <w:gridCol w:w="556"/>
        <w:gridCol w:w="1984"/>
        <w:gridCol w:w="2693"/>
      </w:tblGrid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3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1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ложение № 10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 декабря 2015г. № 04-17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45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 структура расходов бюджета Светлогорского сельсовета на 2016 год</w:t>
            </w:r>
          </w:p>
        </w:tc>
      </w:tr>
      <w:tr>
        <w:trPr>
          <w:trHeight w:val="405" w:hRule="atLeast"/>
        </w:trPr>
        <w:tc>
          <w:tcPr>
            <w:tcW w:w="51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ведом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2016 год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ветлого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535,699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66,639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66,639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66,639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местных администраций в рамках непрограммных расходов администрации  Светлого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66,639</w:t>
            </w:r>
          </w:p>
        </w:tc>
      </w:tr>
      <w:tr>
        <w:trPr>
          <w:trHeight w:val="12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89,0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89,0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73,321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73,32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1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1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государственных полномочий  по созданию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33,427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33,427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33,427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уруханского района 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33,427</w:t>
            </w:r>
          </w:p>
        </w:tc>
      </w:tr>
      <w:tr>
        <w:trPr>
          <w:trHeight w:val="18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Туруханского района от чрезвычайных ситуаций природного и техногенного характера"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74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74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74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</w:tr>
      <w:tr>
        <w:trPr>
          <w:trHeight w:val="18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на частичное возмещение расходов на обеспечение первичных мер пожарной безопасности в рамках подпрограммы "Защита населения и территорий Туруханского района от чрезвычайных ситуаций природного и техногенного характера"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S4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S4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S4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</w:tr>
      <w:tr>
        <w:trPr>
          <w:trHeight w:val="13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 в рамках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 в рамках непрограмм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06,206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0,506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0,50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Дороги местного значения и транспортные услуг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0,506</w:t>
            </w:r>
          </w:p>
        </w:tc>
      </w:tr>
      <w:tr>
        <w:trPr>
          <w:trHeight w:val="17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,00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,00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,0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услуги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506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506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506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95,7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95,7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 "Дороги местного значения и транспортные услуг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95,700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дорожной  деятельности в отношении автомобильных дорог общего пользования местного значения за счет средств 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</w:tr>
      <w:tr>
        <w:trPr>
          <w:trHeight w:val="17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устройство пешеходных переходов и нанесение дорожной разметки на автомобильных дорогах общего пользования местного значения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49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49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49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3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 городских округов, городских и сельских поселений с численностью населения менее 90 тысяч человек, за счет средств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59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59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59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дорог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00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 на осуществление дорожной  деятельности в отношении автомобильных дорог общего пользования местного значения за счет средств местного бюджета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13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обустройство пешеходных переходов и нанесение дорожной разметки на автомобильных дорогах общего пользования местного значения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251,314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Жилищно-коммунальное хозя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в сфере жилищно-коммунального хозяйства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270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37,73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37,73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Жилищно-коммунальное хозя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37,730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бани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2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ТБО 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,00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,0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,0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в сфере жилищно-коммунального хозяйства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730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730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730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92,31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92,314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Благоустройство на территории поселка Светлогорск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92,314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чное освещение 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,0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,000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,000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,0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,0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,000</w:t>
            </w:r>
          </w:p>
        </w:tc>
      </w:tr>
      <w:tr>
        <w:trPr>
          <w:trHeight w:val="1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лагораживанию внешнего вида поселка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00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0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00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в рамках подпрограммы 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,314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,314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,314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за счет пожертвований денежных средств АО "НТЭК" в рамках подпрограммы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26,39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935,2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935,200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Дополнительное образование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35,200</w:t>
            </w:r>
          </w:p>
        </w:tc>
      </w:tr>
      <w:tr>
        <w:trPr>
          <w:trHeight w:val="17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одпрограмма "Дополнительное образование на территории поселка Светлогорск" муниципальной программы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35,200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02,000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02,0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,309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,309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91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91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9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детских клубных формирований, участие одаренных детей во всероссийских, региональных, краевых, районных смотрах, конкурсах, фестивалях, соревнованиях, олимпиадах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3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,19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350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на создания условий успешной социализации и эффективной самореализации молодежи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00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0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00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атриотической направленности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0</w:t>
            </w:r>
          </w:p>
        </w:tc>
      </w:tr>
      <w:tr>
        <w:trPr>
          <w:trHeight w:val="16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на создание  по месту жительства сети подростковых клубов военно-патриотической, спортивной и краеведческой направленности, их развитие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1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ая занятость несовершеннолетних граждан от 14 до 18  лет в летний период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863,24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863,245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863,245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Культура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206,145</w:t>
            </w:r>
          </w:p>
        </w:tc>
      </w:tr>
      <w:tr>
        <w:trPr>
          <w:trHeight w:val="18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744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744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744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</w:tr>
      <w:tr>
        <w:trPr>
          <w:trHeight w:val="22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Обеспечение условий реализации программы» в рамках подпрограммы "Культура на территории поселка Светлогорск" муниципальной программы "Развитие культуры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S44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S44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S44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Культура на территории поселка Светлогорск" муниципальной программы "Развитие культуры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995,205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6,2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6,2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06,408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06,40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9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9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иблиотечное обслужи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,100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Библиотечное обслуживание" муниципальной программы "Развитие культуры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,1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0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34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3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6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6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58,99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58,994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58,994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физкультурно-массовых мероприятий в поселениях Туруханского района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8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8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,02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,020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59,894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16,530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16,53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,192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,19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7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72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за счет пожертвований денежных средств АО "НТЭК"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6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6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6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523,765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RANGE!A1%3AE220"/>
      <w:bookmarkStart w:id="8" w:name="RANGE!A1%3AE220"/>
      <w:bookmarkEnd w:id="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8"/>
        <w:gridCol w:w="1134"/>
        <w:gridCol w:w="1843"/>
        <w:gridCol w:w="1931"/>
        <w:gridCol w:w="1780"/>
        <w:gridCol w:w="1817"/>
      </w:tblGrid>
      <w:tr>
        <w:trPr>
          <w:trHeight w:val="37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bookmarkStart w:id="9" w:name="RANGE!A1%3AD34"/>
            <w:bookmarkStart w:id="10" w:name="RANGE!A1%3AD34"/>
            <w:bookmarkEnd w:id="10"/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 Светлогорского сельского Совета депутатов</w:t>
            </w:r>
          </w:p>
        </w:tc>
      </w:tr>
      <w:tr>
        <w:trPr>
          <w:trHeight w:val="37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3</w:t>
            </w:r>
          </w:p>
        </w:tc>
      </w:tr>
      <w:tr>
        <w:trPr>
          <w:trHeight w:val="37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ложение № 12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 декабря 2015г. № 04-17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530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ежбюджетных трансфертов  из районного бюджета, отраженных  в  бюджете Светлогорского сельсовета  на 2016 год  и плановый период 2017 -2018 годов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1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сельских поселений на выравнивание бюджетной обеспеченности за счет средств краевого бюджета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3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,914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,914</w:t>
            </w:r>
          </w:p>
        </w:tc>
      </w:tr>
      <w:tr>
        <w:trPr>
          <w:trHeight w:val="8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сельских поселений на выравнивание бюджетной обеспеченности за счет средств районного бюджета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95,4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67,921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15,022</w:t>
            </w:r>
          </w:p>
        </w:tc>
      </w:tr>
      <w:tr>
        <w:trPr>
          <w:trHeight w:val="8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495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0</w:t>
            </w:r>
          </w:p>
        </w:tc>
      </w:tr>
      <w:tr>
        <w:trPr>
          <w:trHeight w:val="7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й межбюджетный трансферт на обеспечение сбалансированности бюджетов сельских поселений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078,3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 927,331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570,132</w:t>
            </w:r>
          </w:p>
        </w:tc>
      </w:tr>
      <w:tr>
        <w:trPr>
          <w:trHeight w:val="11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й межбюджетный трансферт на реализацию мероприятий муниципальной программы "Развитие культуры Туруханского района" в рамках подпрограммы "Обеспечение условий реализации программы"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0</w:t>
            </w:r>
          </w:p>
        </w:tc>
      </w:tr>
      <w:tr>
        <w:trPr>
          <w:trHeight w:val="14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 "Развитие транспортной системы и связи Туруханского района" в рамках подпрограммы "Развитие транспортного комплекса, обеспечение сохранности и модернизация автомобильных дорог Туруханского района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00,0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00,000</w:t>
            </w:r>
          </w:p>
        </w:tc>
      </w:tr>
      <w:tr>
        <w:trPr>
          <w:trHeight w:val="11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й трансферт, передаваемый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0,7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,100</w:t>
            </w:r>
          </w:p>
        </w:tc>
      </w:tr>
      <w:tr>
        <w:trPr>
          <w:trHeight w:val="15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«Развитие физической культуры, спорта и молодежной политики в Туруханском районе» в рамках подпрограммы "Вовлечение молодежи Туруханского района в социальную практику и развитие системы патриотического воспитания подрастающего поколения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35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350</w:t>
            </w:r>
          </w:p>
        </w:tc>
      </w:tr>
      <w:tr>
        <w:trPr>
          <w:trHeight w:val="11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1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Развитие образования Туруханского района"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11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«Развитие физической культуры, спорта и молодежной политики в Туруханском районе» в рамках подпрограммы "Развитие массовой физической культуры и спорта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59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 "Развитие среднего и малого предпринимательства на территории муниципального образования Туруханский район" в рамках подпрограммы "Предоставление субсидий на возмещение части затрат, связанных с поставкой и обеспечением населения Туруханского района  продуктами питания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6,155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6,155</w:t>
            </w:r>
          </w:p>
        </w:tc>
      </w:tr>
      <w:tr>
        <w:trPr>
          <w:trHeight w:val="18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Развитие транспортной системы и связи Туруханского района" в рамках подпрограммы "Безопасность дорожного движения в Туруханском районе"  расходы бюджетов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59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Развитие транспортной системы и связи Туруханского района" в рамках подпрограммы "Развитие транспортного комплекса, обеспечение сохранности и модернизации автомобильных дорог Туруханского района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й межбюджетный трансферт на реализацию мероприятий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59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8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государственную поддержку комплексного развития муниципальных учреждений культуры и образовательных организаций в области культуры в рамках муниципальной программы "Развитие культуры Туруханского района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2,7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 627,7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027,166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117,973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RANGE!A1%3AF220"/>
      <w:bookmarkStart w:id="12" w:name="RANGE!A1%3AF220"/>
      <w:bookmarkEnd w:id="1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type w:val="nextPage"/>
      <w:pgSz w:orient="landscape" w:w="16838" w:h="11906"/>
      <w:pgMar w:left="1247" w:right="851" w:gutter="0" w:header="39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en-US"/>
      </w:rPr>
    </w:pPr>
    <w:r>
      <w:rPr>
        <w:rFonts w:cs="Times New Roman" w:ascii="Times New Roman" w:hAnsi="Times New Roman"/>
        <w:b/>
        <w:sz w:val="28"/>
        <w:szCs w:val="2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en-US"/>
      </w:rPr>
    </w:pPr>
    <w:r>
      <w:rPr>
        <w:rFonts w:cs="Times New Roman" w:ascii="Times New Roman" w:hAnsi="Times New Roman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en-US"/>
      </w:rPr>
    </w:pPr>
    <w:r>
      <w:rPr>
        <w:rFonts w:cs="Times New Roman" w:ascii="Times New Roman" w:hAnsi="Times New Roman"/>
        <w:b/>
        <w:sz w:val="28"/>
        <w:szCs w:val="28"/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en-US"/>
      </w:rPr>
    </w:pPr>
    <w:r>
      <w:rPr>
        <w:rFonts w:cs="Times New Roman" w:ascii="Times New Roman" w:hAnsi="Times New Roman"/>
        <w:b/>
        <w:sz w:val="28"/>
        <w:szCs w:val="28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</w:pPr>
    <w:rPr>
      <w:rFonts w:ascii="Times New Roman" w:hAnsi="Times New Roman" w:cs="Times New Roman"/>
      <w:sz w:val="28"/>
      <w:szCs w:val="20"/>
    </w:rPr>
  </w:style>
  <w:style w:type="paragraph" w:styleId="Style20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lineRule="auto" w:line="240" w:before="280" w:after="280"/>
    </w:pPr>
    <w:rPr>
      <w:rFonts w:ascii="Helv" w:hAnsi="Helv" w:cs="Times New Roman"/>
      <w:sz w:val="24"/>
      <w:szCs w:val="24"/>
    </w:rPr>
  </w:style>
  <w:style w:type="paragraph" w:styleId="Xl72">
    <w:name w:val="xl72"/>
    <w:basedOn w:val="Normal"/>
    <w:qFormat/>
    <w:pPr>
      <w:shd w:fill="FFFFFF" w:val="clear"/>
      <w:suppressAutoHyphens w:val="false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lineRule="auto" w:line="240" w:before="280" w:after="280"/>
    </w:pPr>
    <w:rPr>
      <w:rFonts w:ascii="Helv" w:hAnsi="Helv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20:00Z</dcterms:created>
  <dc:creator>Кришталюк Альбина Калимулловн</dc:creator>
  <dc:description/>
  <dc:language>en-US</dc:language>
  <cp:lastModifiedBy>Жила Анастасия Сергеевна</cp:lastModifiedBy>
  <cp:lastPrinted>2015-12-28T09:15:00Z</cp:lastPrinted>
  <dcterms:modified xsi:type="dcterms:W3CDTF">2017-01-09T09:20:00Z</dcterms:modified>
  <cp:revision>2</cp:revision>
  <dc:subject/>
  <dc:title>от 12 октября 2015 г</dc:title>
</cp:coreProperties>
</file>